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STextNOIndent"/>
        <w:rPr/>
      </w:pPr>
      <w:r>
        <w:rPr/>
      </w:r>
    </w:p>
    <w:p>
      <w:pPr>
        <w:pStyle w:val="DSTextNOIndent"/>
        <w:rPr/>
      </w:pPr>
      <w:r>
        <w:rPr/>
      </w:r>
    </w:p>
    <w:p>
      <w:pPr>
        <w:pStyle w:val="DSTextNOIndent"/>
        <w:rPr/>
      </w:pPr>
      <w:r>
        <w:rPr/>
      </w:r>
    </w:p>
    <w:p>
      <w:pPr>
        <w:pStyle w:val="DSTextNOIndent"/>
        <w:rPr/>
      </w:pPr>
      <w:r>
        <w:rPr/>
      </w:r>
    </w:p>
    <w:p>
      <w:pPr>
        <w:pStyle w:val="DSTextNOIndent"/>
        <w:rPr/>
      </w:pPr>
      <w:r>
        <w:rPr/>
      </w:r>
    </w:p>
    <w:p>
      <w:pPr>
        <w:pStyle w:val="DSTextNOIndent"/>
        <w:rPr/>
      </w:pPr>
      <w:r>
        <w:rPr/>
      </w:r>
    </w:p>
    <w:p>
      <w:pPr>
        <w:pStyle w:val="DSTextNOIndent"/>
        <w:jc w:val="center"/>
        <w:rPr/>
      </w:pPr>
      <w:r>
        <w:rPr/>
        <w:t>“</w:t>
      </w:r>
      <w:r>
        <w:rPr/>
        <w:t>How Environmental Groups Recruit Members: Does the Logic Still Hold Up?”</w:t>
      </w:r>
    </w:p>
    <w:p>
      <w:pPr>
        <w:pStyle w:val="DSTextNOIndent"/>
        <w:jc w:val="center"/>
        <w:rPr/>
      </w:pPr>
      <w:r>
        <w:rPr/>
      </w:r>
    </w:p>
    <w:p>
      <w:pPr>
        <w:pStyle w:val="DSTextNOIndent"/>
        <w:jc w:val="center"/>
        <w:rPr/>
      </w:pPr>
      <w:r>
        <w:rPr/>
        <w:t>Paul E. Johnson</w:t>
      </w:r>
    </w:p>
    <w:p>
      <w:pPr>
        <w:pStyle w:val="DSTextNOIndent"/>
        <w:jc w:val="center"/>
        <w:rPr/>
      </w:pPr>
      <w:r>
        <w:rPr/>
        <w:t>pauljohn@ukans.edu</w:t>
      </w:r>
    </w:p>
    <w:p>
      <w:pPr>
        <w:pStyle w:val="DSTextNOIndent"/>
        <w:jc w:val="center"/>
        <w:rPr/>
      </w:pPr>
      <w:r>
        <w:rPr/>
        <w:t>Department of Political Science</w:t>
      </w:r>
    </w:p>
    <w:p>
      <w:pPr>
        <w:pStyle w:val="DSTextNOIndent"/>
        <w:jc w:val="center"/>
        <w:rPr/>
      </w:pPr>
      <w:r>
        <w:rPr/>
        <w:t>University of Kansas</w:t>
      </w:r>
    </w:p>
    <w:p>
      <w:pPr>
        <w:pStyle w:val="DSTextNOIndent"/>
        <w:jc w:val="center"/>
        <w:rPr/>
      </w:pPr>
      <w:r>
        <w:rPr/>
        <w:t>Lawrence, Kansas 66045</w:t>
      </w:r>
    </w:p>
    <w:p>
      <w:pPr>
        <w:pStyle w:val="DSTextNOIndent"/>
        <w:jc w:val="center"/>
        <w:rPr/>
      </w:pPr>
      <w:r>
        <w:rPr/>
        <w:t>(913) 864-3523</w:t>
      </w:r>
    </w:p>
    <w:p>
      <w:pPr>
        <w:pStyle w:val="DSTextNOIndent"/>
        <w:jc w:val="center"/>
        <w:rPr/>
      </w:pPr>
      <w:r>
        <w:rPr/>
      </w:r>
    </w:p>
    <w:p>
      <w:pPr>
        <w:pStyle w:val="DSTextNOIndent"/>
        <w:jc w:val="center"/>
        <w:rPr/>
      </w:pPr>
      <w:r>
        <w:rPr/>
      </w:r>
    </w:p>
    <w:p>
      <w:pPr>
        <w:pStyle w:val="DSTextNOIndent"/>
        <w:jc w:val="center"/>
        <w:rPr/>
      </w:pPr>
      <w:r>
        <w:rPr/>
      </w:r>
    </w:p>
    <w:p>
      <w:pPr>
        <w:pStyle w:val="DSTextNOIndent"/>
        <w:rPr/>
      </w:pPr>
      <w:r>
        <w:rPr/>
      </w:r>
    </w:p>
    <w:p>
      <w:pPr>
        <w:pStyle w:val="DSTextNOIndent"/>
        <w:rPr/>
      </w:pPr>
      <w:r>
        <w:rPr/>
      </w:r>
    </w:p>
    <w:p>
      <w:pPr>
        <w:pStyle w:val="DSTextNOIndent"/>
        <w:rPr/>
      </w:pPr>
      <w:r>
        <w:rPr/>
      </w:r>
    </w:p>
    <w:p>
      <w:pPr>
        <w:pStyle w:val="DSTextNOIndent"/>
        <w:spacing w:lineRule="auto" w:line="240"/>
        <w:rPr/>
      </w:pPr>
      <w:r>
        <w:rPr/>
        <w:t>This paper was prepared for presentation at the 1995 American Political Science Association Meetings, Chicago, IL.  An earlier version was presented at the 1995 Midwest Political Science Association Meetings, Chicago, IL.  Thanks for comments to Robert Salisbury, Scott Ainsworth, Robert Lowry, Allan J. Cigler, Burdett A. Loomis, and Paul Schumaker.  The author wishes to extend thanks to Christopher Elmore for his research assistance. The research was supported by a grant from the General Research Fund of the University of Kansas.</w:t>
      </w:r>
      <w:r>
        <w:br w:type="page"/>
      </w:r>
    </w:p>
    <w:p>
      <w:pPr>
        <w:pStyle w:val="DSTextNOIndent"/>
        <w:spacing w:lineRule="auto" w:line="360"/>
        <w:rPr/>
      </w:pPr>
      <w:r>
        <w:rPr/>
      </w:r>
    </w:p>
    <w:p>
      <w:pPr>
        <w:pStyle w:val="DSTextNOIndent"/>
        <w:spacing w:lineRule="auto" w:line="360"/>
        <w:rPr/>
      </w:pPr>
      <w:r>
        <w:rPr/>
        <w:t>Abstract</w:t>
      </w:r>
    </w:p>
    <w:p>
      <w:pPr>
        <w:pStyle w:val="DSTextNOIndent"/>
        <w:spacing w:lineRule="auto" w:line="360"/>
        <w:rPr/>
      </w:pPr>
      <w:r>
        <w:rPr/>
      </w:r>
    </w:p>
    <w:p>
      <w:pPr>
        <w:pStyle w:val="DSTextNOIndent"/>
        <w:spacing w:lineRule="auto" w:line="360"/>
        <w:rPr/>
      </w:pPr>
      <w:r>
        <w:rPr/>
        <w:t>This is an exploratory investigation of the ways in which the logic of collective action affects the recruiting strategies of environmental interest groups.  The logic dictates that, since most of the political objectives of the environmental movement are collective goods, people are disinclined to contribute.  Widespread public support for environmental concepts is not easily converted into widespread public action to protect the environment.  This paper frames some of the most important questions in interpretation of the logic of collective action and then reports the results of mail and telephone surveys of environmental organizations.</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pStyle w:val="DSTextNOIndent"/>
        <w:spacing w:lineRule="auto" w:line="360"/>
        <w:rPr/>
      </w:pPr>
      <w:r>
        <w:rPr/>
      </w:r>
    </w:p>
    <w:p>
      <w:pPr>
        <w:pStyle w:val="DSTEXT"/>
        <w:rPr/>
      </w:pPr>
      <w:r>
        <w:rPr/>
        <w:t>Introduction</w:t>
      </w:r>
    </w:p>
    <w:p>
      <w:pPr>
        <w:pStyle w:val="Normal"/>
        <w:rPr/>
      </w:pPr>
      <w:r>
        <w:rPr/>
      </w:r>
    </w:p>
    <w:p>
      <w:pPr>
        <w:pStyle w:val="DSTEXT"/>
        <w:rPr/>
      </w:pPr>
      <w:r>
        <w:rPr/>
        <w:t xml:space="preserve">A New York Times/CBS national poll in 1992 found that 67 percent of adults agreed with the statement “Protecting the environment is so important that requirements and standards cannot be too high, and continuing improvements must be made regardless of cost.”  The number of adults in the U.S. is approximately 180 million, so 120 million (give or take 5 percent sampling error) would agree with that statement.  Yet the vast majority of the 120 million are not members of any environmental interest groups.  There are 189 nonoccupational membership organizations listed in the </w:t>
      </w:r>
      <w:r>
        <w:rPr>
          <w:i/>
          <w:iCs/>
        </w:rPr>
        <w:t>Encyclopedia of Associations</w:t>
      </w:r>
      <w:r>
        <w:rPr/>
        <w:t xml:space="preserve"> with concerns of conservation, ecology, and the environment (Daniels and Schwartz, 1993).  The largest and most well known of these are the Sierra Club (500,000 members), World Wildlife Fund (800,000 members), Friends of the Earth (50,000), Audubon Society (600,000), National Wildlife Federation (6,200,000 which includes 2 million children in the Ranger Rick program), Nature Conservancy (588,000) and Save America’s Forests (1,600,000).  Adding these large organizations together with many smaller ones, the total number of members would not exceed 15 million.  That estimate of the total number of people who belong to environmental groups is without doubt on the high side, since many people belong to more than one organization and we have no way to prevent double-counting.</w:t>
      </w:r>
    </w:p>
    <w:p>
      <w:pPr>
        <w:pStyle w:val="DSTEXT"/>
        <w:rPr/>
      </w:pPr>
      <w:r>
        <w:rPr/>
        <w:t xml:space="preserve">The fact that environmental organizations exist at all is, however, something of a puzzle.  In 1965,  Mancur Olson published </w:t>
      </w:r>
      <w:r>
        <w:rPr>
          <w:i/>
          <w:iCs/>
        </w:rPr>
        <w:t>The Logic of Collective Action</w:t>
      </w:r>
      <w:r>
        <w:rPr/>
        <w:t xml:space="preserve">, arguing that groups seeking to gather resources for collective effort will have a very difficult time recruiting members because people don’t want to pitch in for a collective good from which they can benefit even if they do not contribute.  Just as that thesis was receiving widespread acceptance in academia, the nation experienced an environmental movement and a substantial expansion in the number of people who belong to environmental interest groups.  The growth of environmental and other citizens groups since Olson wrote seems to deny the logic (see Mitchell, 1979, p. 88).  The logic of collective action may help us to understand why so many people do not contribute, but, as Hardin argues, to explain the “relatively small residual” of collective action, one may feel the need to go beyond the logic: “one presumably would invoke such moral or psychological motives as altruism, guilt, or a sense of injustice at having to suffer collective bads in order to profit others” (Hardin, 1982, p. 106; Schlozman and Tierney, 1986, p. 128).  One of the most important unanswered questions in the field concerns this small residual of collective action.  How can it best be understood?  Why are some supporters moved to donate, while other are not?  What role do the groups themselves play in shaping the perceptions of prospective donors?  </w:t>
      </w:r>
    </w:p>
    <w:p>
      <w:pPr>
        <w:pStyle w:val="DSTEXT"/>
        <w:rPr/>
      </w:pPr>
      <w:r>
        <w:rPr/>
        <w:t xml:space="preserve">The thesis of this paper is that the logic of collective action, when properly interpreted, can help us to understand citizen participation in environmental organizations.  The logic is helpful because it structures the exchange relationship between citizens and group recruiters.  People are not typically moved to do library research and seek out a environmental group that most closely matches their interests.  Instead, groups contact people, ask them to join, and when they do join, groups provide them with services and try to motivate them to rejoin.  </w:t>
      </w:r>
    </w:p>
    <w:p>
      <w:pPr>
        <w:pStyle w:val="DSTEXT"/>
        <w:rPr/>
      </w:pPr>
      <w:r>
        <w:rPr/>
        <w:t>This paper is organized as follows.  First there is a review of the literature.  Second, an Olsonian theory of group membership is presented and its implications for the recruiting process are explored.  Finally, the results of a survey of environmental interest groups are reported.</w:t>
      </w:r>
    </w:p>
    <w:p>
      <w:pPr>
        <w:pStyle w:val="DSTEXT"/>
        <w:rPr/>
      </w:pPr>
      <w:r>
        <w:rPr/>
      </w:r>
    </w:p>
    <w:p>
      <w:pPr>
        <w:pStyle w:val="DSTEXT"/>
        <w:rPr/>
      </w:pPr>
      <w:r>
        <w:rPr/>
        <w:t>Literature Review</w:t>
      </w:r>
    </w:p>
    <w:p>
      <w:pPr>
        <w:pStyle w:val="DSTEXT"/>
        <w:rPr/>
      </w:pPr>
      <w:r>
        <w:rPr/>
        <w:t xml:space="preserve">According to the group theorists like Arthur Bentley (1908) and David Truman (1951), people are instinctively drawn into groups because they share collective interests.  Olson (1965) hypothesized that, in a world of rational actors where the benefits of collective action are available to all, there will be a powerful incentive to free-ride, to “let George do it.”  Olson argued that people can be attracted into a group effort under two circumstances.  First, if a group offers a members-only benefit, a </w:t>
      </w:r>
      <w:r>
        <w:rPr>
          <w:i/>
          <w:iCs/>
        </w:rPr>
        <w:t>selective incentive</w:t>
      </w:r>
      <w:r>
        <w:rPr/>
        <w:t>, people can be attracted.  Salisbury (1969) offered a typology of selective incentives that included material, solidary, and expressive benefits (this will be discussed below).  Second, a person might also join if, by doing so, he or she can have a significant impact on the collective good.  The impact on the collective good, of course, must be so appealing to the prospective member that it outweighs the personal cost.  Hardin (1982) offered the example of Howard Hughes, who purchased a television station to show all-night western movies for the town of Las Vegas.  For Hughes, the personal impact on the collective was large enough and it outweighed the personal cost.</w:t>
      </w:r>
    </w:p>
    <w:p>
      <w:pPr>
        <w:pStyle w:val="DSTEXT"/>
        <w:rPr/>
      </w:pPr>
      <w:r>
        <w:rPr/>
        <w:t>Despite the theoretical elegance of the arguments of Olson and Salisbury, empirical problems in applying the logic to group membership have made some scholars take a decidedly Trumanesque perspective.  Studies of individuals who join groups have concluded that people join groups because they believe in their collective causes.  Studies by Cigler and Hansen (1983), Mitchell (1979), Godwin and Mitchell (1982), Rothenberg (1992), Hildreth (1994) and others cited in Cigler (1991) came to the conclusion that members tend to be people who agree with the collective purpose of the group.  In a study of aggregate data on group membership, Hansen (1985) advanced the thesis that group membership grows when there is a threat to the collective interest of prospective members.   These and other studies have influenced serious students of interest groups.  Walker, for example, argues on the basis of studies like these that “collective benefits have a more potent attraction than Olson understood” (1991, p. 85).</w:t>
      </w:r>
    </w:p>
    <w:p>
      <w:pPr>
        <w:pStyle w:val="DSTEXT"/>
        <w:rPr/>
      </w:pPr>
      <w:r>
        <w:rPr/>
        <w:t xml:space="preserve">The majority of the membership studies cited in Cigler (1991) were based on data collected from the members of groups.  By collecting data in that way, those studies committed a serious mistake in research design: it is not possible to discern the factors that separate joiners from nonjoiners by studying members only.  At best, one can find common traits among members which are </w:t>
      </w:r>
      <w:r>
        <w:rPr>
          <w:i/>
          <w:iCs/>
        </w:rPr>
        <w:t xml:space="preserve">necessary </w:t>
      </w:r>
      <w:r>
        <w:rPr/>
        <w:t xml:space="preserve">conditions for membership, but not </w:t>
      </w:r>
      <w:r>
        <w:rPr>
          <w:i/>
          <w:iCs/>
        </w:rPr>
        <w:t xml:space="preserve">sufficient </w:t>
      </w:r>
      <w:r>
        <w:rPr/>
        <w:t>conditions</w:t>
      </w:r>
      <w:r>
        <w:rPr>
          <w:i/>
          <w:iCs/>
        </w:rPr>
        <w:t>.</w:t>
      </w:r>
      <w:r>
        <w:rPr/>
        <w:t xml:space="preserve">  This logical problem arises in many areas of study, but for an excellent examination of it one might refer to Most and Starr’s work on empirical methods of predicting the outbreak of war (1982).  In the study of war, the problem is more difficult to address, because a “nonwar” is difficult to conceptualize and measure.  In interest group studies, the solution is easier: a sample must be drawn from the general eligible population in order to differentiate members and nonmembers.</w:t>
      </w:r>
    </w:p>
    <w:p>
      <w:pPr>
        <w:pStyle w:val="DSTEXT"/>
        <w:rPr/>
      </w:pPr>
      <w:r>
        <w:rPr/>
        <w:t>Only a few studies have sought to avoid this particular problem.  Cigler and Hansen (1983) and Hildreth (1994) surveyed members and nonmembers alike.  Rothenberg (1992) used an ingenious econometric approach to combine data from surveys of the general population (representing nonmembers) with surveys of Common Cause members.  In these studies, the authors conclude that concern for the interest of the collective is a significant discriminator between members and nonmembers.  Taken at face value, those studies support the claim that people join groups because they believe in collective goods.  On the empirical side of the ledger, however, I hasten to point out that none of these studies show that a personal interest in the fate of the collective is enough to motivate a person to join.  If people who hold collective orientations are somehow selectively exposed to the stimuli that attract people into membership, or if those people possess other precipitating traits, then they are more likely to join groups and the data would reveal a spurious correlation between collective interests and group membership.  In the next section of this paper, this logic will be explored and integrated into the Olsonian framework</w:t>
      </w:r>
    </w:p>
    <w:p>
      <w:pPr>
        <w:pStyle w:val="DSTEXT"/>
        <w:rPr/>
      </w:pPr>
      <w:r>
        <w:rPr/>
        <w:t>The gap between attitudes and behavior has been explored in considerable depth in studies of environmentalism and conservation behaviors.  Many studies have examined the relationship between environmental attitudes and gender, ideology, political party identification, age, social class, education, and a variety of variables (Howell and Laska, 1992; Stern, Deitz, Kalof, 1993; Dunlap and Van Liere, 1978; Van Liere and Dunlap, 1980).  These studies have found rising overall levels of concern for the environment, but have not found a solid set of variables that correlate with environmental attitudes.  Perhaps more troublesome, these studies have found that widespread support for pro-environmental attitudes is not accompanied by pro-environmental behavior; a relatively small number of people with strong collective concerns follow though on those attitudes by taking individual action.  Scott and Willits observed that two decades of studies have found that “although people express a relatively high level of concern about the environment, they engage in few environmentally oriented behaviors.” (1994, p. 240.).  They found the same in a survey of Pennsylvania residents.  Citing the breadth of methodologies, they emphasized that there is “a real disparity between words and deeds” (p. 255), not simply an artifact of question wording or measurement error.  Studies have just recently turned an examination of the intervening, or “moderating” variables that cause some people with strong environmental attitudes to follow through on those attitudes in their behavior (Berger and Corbin, 1992).</w:t>
      </w:r>
    </w:p>
    <w:p>
      <w:pPr>
        <w:pStyle w:val="DSTEXT"/>
        <w:rPr/>
      </w:pPr>
      <w:r>
        <w:rPr/>
      </w:r>
    </w:p>
    <w:p>
      <w:pPr>
        <w:pStyle w:val="DSTEXT"/>
        <w:rPr/>
      </w:pPr>
      <w:r>
        <w:rPr/>
        <w:t>The Olsonian Argument</w:t>
      </w:r>
    </w:p>
    <w:p>
      <w:pPr>
        <w:pStyle w:val="DSTEXT"/>
        <w:rPr/>
      </w:pPr>
      <w:r>
        <w:rPr/>
        <w:t>This section offers a formalization of the logic of collective action.  It offers a discrete choice model: when asked, individuals choose whether or not to contribute a fixed amount.  This assumption begets a clearer and simpler formalization of the logic than the more familiar methods that use calculus (e.g., Olson, (1965); Moe (1980a), and Sandler (1992)).  The model presented here can be interpreted as a specific case that results from the application of the Kuhn-Tucker conditions to a problem of constrained optimization, as in Moe (1980a, p. 611).</w:t>
      </w:r>
    </w:p>
    <w:p>
      <w:pPr>
        <w:pStyle w:val="DSTEXT"/>
        <w:rPr/>
      </w:pPr>
      <w:r>
        <w:rPr/>
        <w:t xml:space="preserve">The decision to donate is viewed from an individual’s perspective.  Suppose that the individual’s benefit from a collective good is described by a function </w:t>
      </w:r>
      <w:r>
        <w:rPr>
          <w:i/>
          <w:iCs/>
        </w:rPr>
        <w:t>V</w:t>
      </w:r>
      <w:r>
        <w:rPr/>
        <w:t xml:space="preserve">(.).  This represents the desirability of the collective good in the opinion of the individual who is deciding whether to contribute.  The benefit depends on the contributions of group members, which will be inserted in the parentheses.  If the person we are considering, named “i” for convenience, chooses to donate, then his/her valuation of the collective good achieved is </w:t>
      </w:r>
      <w:r>
        <w:rPr>
          <w:i/>
          <w:iCs/>
        </w:rPr>
        <w:t>V</w:t>
      </w:r>
      <w:r>
        <w:rPr/>
        <w:t xml:space="preserve">(others' contributions + i’s contribution).  On the other hand, if person i does not contribute, then the value is </w:t>
      </w:r>
      <w:r>
        <w:rPr>
          <w:i/>
          <w:iCs/>
        </w:rPr>
        <w:t>V</w:t>
      </w:r>
      <w:r>
        <w:rPr/>
        <w:t xml:space="preserve">(others' contributions).  Please note that this makes no assumptions about whether a person is self-interested or altruistic.  If someone is very altruistic, then the pleasure of other people will count heavily and </w:t>
      </w:r>
      <w:r>
        <w:rPr>
          <w:i/>
          <w:iCs/>
        </w:rPr>
        <w:t>V</w:t>
      </w:r>
      <w:r>
        <w:rPr/>
        <w:t xml:space="preserve">(.) will be large.  </w:t>
      </w:r>
    </w:p>
    <w:p>
      <w:pPr>
        <w:pStyle w:val="DSTEXT"/>
        <w:rPr/>
      </w:pPr>
      <w:r>
        <w:rPr/>
        <w:t xml:space="preserve">A donor receives the collective good plus the selective incentive </w:t>
      </w:r>
      <w:r>
        <w:rPr>
          <w:i/>
          <w:iCs/>
        </w:rPr>
        <w:t>S</w:t>
      </w:r>
      <w:r>
        <w:rPr/>
        <w:t xml:space="preserve"> in return for a contribution of </w:t>
      </w:r>
      <w:r>
        <w:rPr>
          <w:i/>
          <w:iCs/>
        </w:rPr>
        <w:t>C</w:t>
      </w:r>
      <w:r>
        <w:rPr/>
        <w:t xml:space="preserve">.  Next,  evaluate the decision from i’s point of view.  The total benefit from contributing is:    </w:t>
      </w:r>
    </w:p>
    <w:p>
      <w:pPr>
        <w:pStyle w:val="DSTextNOIndent"/>
        <w:rPr/>
      </w:pPr>
      <w:r>
        <w:rPr/>
        <w:tab/>
      </w:r>
      <w:r>
        <w:rPr>
          <w:i/>
          <w:iCs/>
        </w:rPr>
        <w:t>V</w:t>
      </w:r>
      <w:r>
        <w:rPr/>
        <w:t xml:space="preserve">(others’ contributions + i’s contribution) + </w:t>
      </w:r>
      <w:r>
        <w:rPr>
          <w:i/>
          <w:iCs/>
        </w:rPr>
        <w:t>S</w:t>
      </w:r>
      <w:r>
        <w:rPr/>
        <w:t xml:space="preserve"> - </w:t>
      </w:r>
      <w:r>
        <w:rPr>
          <w:i/>
          <w:iCs/>
        </w:rPr>
        <w:t>C</w:t>
      </w:r>
      <w:r>
        <w:rPr/>
        <w:t xml:space="preserve">  .</w:t>
      </w:r>
    </w:p>
    <w:p>
      <w:pPr>
        <w:pStyle w:val="DSTextNOIndent"/>
        <w:rPr/>
      </w:pPr>
      <w:r>
        <w:rPr/>
        <w:t>The total benefit from not donating is</w:t>
      </w:r>
    </w:p>
    <w:p>
      <w:pPr>
        <w:pStyle w:val="DSTextNOIndent"/>
        <w:rPr/>
      </w:pPr>
      <w:r>
        <w:rPr/>
        <w:tab/>
      </w:r>
      <w:r>
        <w:rPr>
          <w:i/>
          <w:iCs/>
        </w:rPr>
        <w:t>V</w:t>
      </w:r>
      <w:r>
        <w:rPr/>
        <w:t>(others' contributions) .</w:t>
      </w:r>
    </w:p>
    <w:p>
      <w:pPr>
        <w:pStyle w:val="DSTextNOIndent"/>
        <w:rPr/>
      </w:pPr>
      <w:r>
        <w:rPr/>
        <w:t>Actor i  will choose to contribute only if the total benefit from donating is greater than the total benefit from not donating.  That is, i will "pitch in" only if</w:t>
      </w:r>
    </w:p>
    <w:p>
      <w:pPr>
        <w:pStyle w:val="DSTextNOIndent"/>
        <w:rPr/>
      </w:pPr>
      <w:r>
        <w:rPr>
          <w:i/>
          <w:iCs/>
        </w:rPr>
        <w:t>V</w:t>
      </w:r>
      <w:r>
        <w:rPr/>
        <w:t xml:space="preserve">(others' contributions + i’s contribution) + </w:t>
      </w:r>
      <w:r>
        <w:rPr>
          <w:i/>
          <w:iCs/>
        </w:rPr>
        <w:t>S</w:t>
      </w:r>
      <w:r>
        <w:rPr/>
        <w:t xml:space="preserve"> - </w:t>
      </w:r>
      <w:r>
        <w:rPr>
          <w:i/>
          <w:iCs/>
        </w:rPr>
        <w:t>C</w:t>
      </w:r>
      <w:r>
        <w:rPr/>
        <w:t xml:space="preserve">  &gt; </w:t>
      </w:r>
      <w:r>
        <w:rPr>
          <w:i/>
          <w:iCs/>
        </w:rPr>
        <w:t>V</w:t>
      </w:r>
      <w:r>
        <w:rPr/>
        <w:t>(others' contributions).</w:t>
      </w:r>
    </w:p>
    <w:p>
      <w:pPr>
        <w:pStyle w:val="DSTextNOIndent"/>
        <w:rPr/>
      </w:pPr>
      <w:r>
        <w:rPr/>
        <w:t>This is easily seen to be</w:t>
      </w:r>
    </w:p>
    <w:p>
      <w:pPr>
        <w:pStyle w:val="DSTextNOIndent"/>
        <w:rPr/>
      </w:pPr>
      <w:r>
        <w:rPr>
          <w:i/>
          <w:iCs/>
        </w:rPr>
        <w:t>V</w:t>
      </w:r>
      <w:r>
        <w:rPr/>
        <w:t xml:space="preserve">(others' contributions + i’s contribution) </w:t>
      </w:r>
      <w:r>
        <w:rPr>
          <w:sz w:val="28"/>
          <w:szCs w:val="28"/>
        </w:rPr>
        <w:t>-</w:t>
      </w:r>
      <w:r>
        <w:rPr/>
        <w:t xml:space="preserve"> </w:t>
      </w:r>
      <w:r>
        <w:rPr>
          <w:i/>
          <w:iCs/>
        </w:rPr>
        <w:t>V</w:t>
      </w:r>
      <w:r>
        <w:rPr/>
        <w:t xml:space="preserve">(others' contributions) + </w:t>
      </w:r>
      <w:r>
        <w:rPr>
          <w:i/>
          <w:iCs/>
        </w:rPr>
        <w:t>S</w:t>
      </w:r>
      <w:r>
        <w:rPr/>
        <w:t xml:space="preserve"> &gt;  </w:t>
      </w:r>
      <w:r>
        <w:rPr>
          <w:i/>
          <w:iCs/>
        </w:rPr>
        <w:t>C</w:t>
      </w:r>
      <w:r>
        <w:rPr/>
        <w:t xml:space="preserve"> </w:t>
      </w:r>
    </w:p>
    <w:p>
      <w:pPr>
        <w:pStyle w:val="DSTextNOIndent"/>
        <w:rPr/>
      </w:pPr>
      <w:r>
        <w:rPr/>
        <w:t xml:space="preserve">To make the interpretation a bit easier, rename the change in the collective benefits due to i’s contribution as </w:t>
      </w:r>
      <w:r>
        <w:rPr>
          <w:rFonts w:eastAsia="Symbol" w:cs="Symbol" w:ascii="Symbol" w:hAnsi="Symbol"/>
          <w:i/>
          <w:iCs/>
        </w:rPr>
        <w:t></w:t>
      </w:r>
      <w:r>
        <w:rPr>
          <w:i/>
          <w:iCs/>
        </w:rPr>
        <w:t>V</w:t>
      </w:r>
      <w:r>
        <w:rPr/>
        <w:t>:</w:t>
      </w:r>
    </w:p>
    <w:p>
      <w:pPr>
        <w:pStyle w:val="DSTextNOIndent"/>
        <w:rPr/>
      </w:pPr>
      <w:r>
        <w:rPr>
          <w:rFonts w:eastAsia="Symbol" w:cs="Symbol" w:ascii="Symbol" w:hAnsi="Symbol"/>
          <w:i/>
          <w:iCs/>
        </w:rPr>
        <w:t></w:t>
      </w:r>
      <w:r>
        <w:rPr>
          <w:i/>
          <w:iCs/>
        </w:rPr>
        <w:t>V</w:t>
      </w:r>
      <w:r>
        <w:rPr/>
        <w:t xml:space="preserve">= </w:t>
      </w:r>
      <w:r>
        <w:rPr>
          <w:i/>
          <w:iCs/>
        </w:rPr>
        <w:t>V</w:t>
      </w:r>
      <w:r>
        <w:rPr/>
        <w:t xml:space="preserve">(others' contributions + i’s contribution) - </w:t>
      </w:r>
      <w:r>
        <w:rPr>
          <w:i/>
          <w:iCs/>
        </w:rPr>
        <w:t>V</w:t>
      </w:r>
      <w:r>
        <w:rPr/>
        <w:t xml:space="preserve">(others' contributions). </w:t>
      </w:r>
    </w:p>
    <w:p>
      <w:pPr>
        <w:pStyle w:val="DSTextNOIndent"/>
        <w:rPr/>
      </w:pPr>
      <w:r>
        <w:rPr/>
        <w:t xml:space="preserve">This is simply a relabeling, but it has some conceptual significance.  </w:t>
      </w:r>
      <w:r>
        <w:rPr>
          <w:rFonts w:eastAsia="Symbol" w:cs="Symbol" w:ascii="Symbol" w:hAnsi="Symbol"/>
          <w:i/>
          <w:iCs/>
        </w:rPr>
        <w:t></w:t>
      </w:r>
      <w:r>
        <w:rPr>
          <w:i/>
          <w:iCs/>
        </w:rPr>
        <w:t>V</w:t>
      </w:r>
      <w:r>
        <w:rPr/>
        <w:t xml:space="preserve"> represents the impact of i’s contribution on the value (to him/her) of the collective good.  The condition for the individual to donate, then, is </w:t>
      </w:r>
    </w:p>
    <w:p>
      <w:pPr>
        <w:pStyle w:val="DSTextNOIndent"/>
        <w:rPr/>
      </w:pPr>
      <w:r>
        <w:rPr>
          <w:rFonts w:eastAsia="Symbol" w:cs="Symbol" w:ascii="Symbol" w:hAnsi="Symbol"/>
          <w:i/>
          <w:iCs/>
        </w:rPr>
        <w:t></w:t>
      </w:r>
      <w:r>
        <w:rPr>
          <w:i/>
          <w:iCs/>
        </w:rPr>
        <w:t>V</w:t>
      </w:r>
      <w:r>
        <w:rPr/>
        <w:t xml:space="preserve">+ </w:t>
      </w:r>
      <w:r>
        <w:rPr>
          <w:i/>
          <w:iCs/>
        </w:rPr>
        <w:t>S</w:t>
      </w:r>
      <w:r>
        <w:rPr/>
        <w:t xml:space="preserve"> &gt; </w:t>
      </w:r>
      <w:r>
        <w:rPr>
          <w:i/>
          <w:iCs/>
        </w:rPr>
        <w:t>C .</w:t>
      </w:r>
    </w:p>
    <w:p>
      <w:pPr>
        <w:pStyle w:val="DSTextNOIndent"/>
        <w:rPr/>
      </w:pPr>
      <w:r>
        <w:rPr/>
        <w:t>A person will make a contribution only when the personal cost is exceeded by the sum of selective incentives and the change in the personal valuation of the collective good that results from the person’s contribution.</w:t>
      </w:r>
      <w:r>
        <w:rPr>
          <w:rFonts w:eastAsia="TmsRmn 10pt;Times New Roman" w:cs="TmsRmn 10pt;Times New Roman" w:ascii="TmsRmn 10pt;Times New Roman" w:hAnsi="TmsRmn 10pt;Times New Roman"/>
        </w:rPr>
        <w:t xml:space="preserve">  </w:t>
      </w:r>
    </w:p>
    <w:p>
      <w:pPr>
        <w:pStyle w:val="DSTEXT"/>
        <w:rPr/>
      </w:pPr>
      <w:r>
        <w:rPr/>
        <w:t xml:space="preserve">Using this model, some definitions and interpretations can be offered.  Following Hardin (1982), a “collective action problem” is said to exist if two conditions are met.  First, </w:t>
      </w:r>
      <w:r>
        <w:rPr>
          <w:rFonts w:eastAsia="TmsRmn 10pt;Times New Roman" w:cs="TmsRmn 10pt;Times New Roman" w:ascii="TmsRmn 10pt;Times New Roman" w:hAnsi="TmsRmn 10pt;Times New Roman"/>
        </w:rPr>
        <w:t xml:space="preserve"> </w:t>
      </w:r>
      <w:r>
        <w:rPr>
          <w:rFonts w:eastAsia="Symbol" w:cs="Symbol" w:ascii="Symbol" w:hAnsi="Symbol"/>
        </w:rPr>
        <w:t></w:t>
      </w:r>
      <w:r>
        <w:rPr>
          <w:rFonts w:eastAsia="TmsRmn 10pt;Times New Roman" w:cs="TmsRmn 10pt;Times New Roman" w:ascii="TmsRmn 10pt;Times New Roman" w:hAnsi="TmsRmn 10pt;Times New Roman"/>
          <w:i/>
          <w:iCs/>
        </w:rPr>
        <w:t>V</w:t>
      </w:r>
      <w:r>
        <w:rPr>
          <w:rFonts w:eastAsia="TmsRmn 10pt;Times New Roman" w:cs="TmsRmn 10pt;Times New Roman" w:ascii="TmsRmn 10pt;Times New Roman" w:hAnsi="TmsRmn 10pt;Times New Roman"/>
        </w:rPr>
        <w:t xml:space="preserve"> &lt; </w:t>
      </w:r>
      <w:r>
        <w:rPr>
          <w:rFonts w:eastAsia="TmsRmn 10pt;Times New Roman" w:cs="TmsRmn 10pt;Times New Roman" w:ascii="TmsRmn 10pt;Times New Roman" w:hAnsi="TmsRmn 10pt;Times New Roman"/>
          <w:i/>
          <w:iCs/>
        </w:rPr>
        <w:t>C</w:t>
      </w:r>
      <w:r>
        <w:rPr>
          <w:rFonts w:eastAsia="TmsRmn 10pt;Times New Roman" w:cs="TmsRmn 10pt;Times New Roman" w:ascii="TmsRmn 10pt;Times New Roman" w:hAnsi="TmsRmn 10pt;Times New Roman"/>
        </w:rPr>
        <w:t xml:space="preserve">.   Without selective incentives, no one "pitches in".  Second, for all people it is true that </w:t>
      </w:r>
      <w:r>
        <w:rPr>
          <w:rFonts w:eastAsia="TmsRmn 10pt;Times New Roman" w:cs="TmsRmn 10pt;Times New Roman" w:ascii="TmsRmn 10pt;Times New Roman" w:hAnsi="TmsRmn 10pt;Times New Roman"/>
          <w:i/>
          <w:iCs/>
        </w:rPr>
        <w:t>V</w:t>
      </w:r>
      <w:r>
        <w:rPr>
          <w:rFonts w:eastAsia="TmsRmn 10pt;Times New Roman" w:cs="TmsRmn 10pt;Times New Roman" w:ascii="TmsRmn 10pt;Times New Roman" w:hAnsi="TmsRmn 10pt;Times New Roman"/>
        </w:rPr>
        <w:t xml:space="preserve">(all people donate) - </w:t>
      </w:r>
      <w:r>
        <w:rPr>
          <w:rFonts w:eastAsia="TmsRmn 10pt;Times New Roman" w:cs="TmsRmn 10pt;Times New Roman" w:ascii="TmsRmn 10pt;Times New Roman" w:hAnsi="TmsRmn 10pt;Times New Roman"/>
          <w:i/>
          <w:iCs/>
        </w:rPr>
        <w:t>C</w:t>
      </w:r>
      <w:r>
        <w:rPr>
          <w:rFonts w:eastAsia="TmsRmn 10pt;Times New Roman" w:cs="TmsRmn 10pt;Times New Roman" w:ascii="TmsRmn 10pt;Times New Roman" w:hAnsi="TmsRmn 10pt;Times New Roman"/>
        </w:rPr>
        <w:t xml:space="preserve"> &gt; </w:t>
      </w:r>
      <w:r>
        <w:rPr>
          <w:rFonts w:eastAsia="TmsRmn 10pt;Times New Roman" w:cs="TmsRmn 10pt;Times New Roman" w:ascii="TmsRmn 10pt;Times New Roman" w:hAnsi="TmsRmn 10pt;Times New Roman"/>
          <w:i/>
          <w:iCs/>
        </w:rPr>
        <w:t>V</w:t>
      </w:r>
      <w:r>
        <w:rPr>
          <w:rFonts w:eastAsia="TmsRmn 10pt;Times New Roman" w:cs="TmsRmn 10pt;Times New Roman" w:ascii="TmsRmn 10pt;Times New Roman" w:hAnsi="TmsRmn 10pt;Times New Roman"/>
        </w:rPr>
        <w:t xml:space="preserve">(no one donates).  </w:t>
      </w:r>
      <w:r>
        <w:rPr/>
        <w:t xml:space="preserve">The outcome which results when everyone acts as if </w:t>
      </w:r>
      <w:r>
        <w:rPr>
          <w:rFonts w:eastAsia="Symbol" w:cs="Symbol" w:ascii="Symbol" w:hAnsi="Symbol"/>
          <w:i/>
          <w:iCs/>
        </w:rPr>
        <w:t></w:t>
      </w:r>
      <w:r>
        <w:rPr>
          <w:i/>
          <w:iCs/>
        </w:rPr>
        <w:t>V</w:t>
      </w:r>
      <w:r>
        <w:rPr/>
        <w:t xml:space="preserve"> &lt; </w:t>
      </w:r>
      <w:r>
        <w:rPr>
          <w:i/>
          <w:iCs/>
        </w:rPr>
        <w:t>C</w:t>
      </w:r>
      <w:r>
        <w:rPr/>
        <w:t xml:space="preserve"> is Pareto inefficient: everyone would be happier if everyone donated than if no one donated.</w:t>
      </w:r>
    </w:p>
    <w:p>
      <w:pPr>
        <w:pStyle w:val="DSTEXT"/>
        <w:rPr/>
      </w:pPr>
      <w:r>
        <w:rPr/>
        <w:t xml:space="preserve">If an interest group organizer wants to raise money and attract followers, the obstacle imposed by the logic must somehow be overcome.  In some situations, it may be possible to restructure perceptions so that people feel their contributions are vital to a collective enterprise.  In doing so, a leader endeavors to make </w:t>
      </w:r>
      <w:r>
        <w:rPr>
          <w:rFonts w:eastAsia="Symbol" w:cs="Symbol" w:ascii="Symbol" w:hAnsi="Symbol"/>
          <w:i/>
          <w:iCs/>
        </w:rPr>
        <w:t></w:t>
      </w:r>
      <w:r>
        <w:rPr>
          <w:rFonts w:eastAsia="TmsRmn 10pt;Times New Roman" w:cs="TmsRmn 10pt;Times New Roman" w:ascii="TmsRmn 10pt;Times New Roman" w:hAnsi="TmsRmn 10pt;Times New Roman"/>
          <w:i/>
          <w:iCs/>
        </w:rPr>
        <w:t>V</w:t>
      </w:r>
      <w:r>
        <w:rPr>
          <w:rFonts w:eastAsia="TmsRmn 10pt;Times New Roman" w:cs="TmsRmn 10pt;Times New Roman" w:ascii="TmsRmn 10pt;Times New Roman" w:hAnsi="TmsRmn 10pt;Times New Roman"/>
        </w:rPr>
        <w:t xml:space="preserve"> is so large that it will exceed the cost.  This is called “political efficacy” (see Moe (1980a,b).)  In many cases, however, organizations are hard pressed to convince autonomous individuals that their contributions are making a big difference.  In those situations, contributions must be motivated by enhancing selective incentives (</w:t>
      </w:r>
      <w:r>
        <w:rPr>
          <w:rFonts w:eastAsia="TmsRmn 10pt;Times New Roman" w:cs="TmsRmn 10pt;Times New Roman" w:ascii="TmsRmn 10pt;Times New Roman" w:hAnsi="TmsRmn 10pt;Times New Roman"/>
          <w:i/>
          <w:iCs/>
        </w:rPr>
        <w:t>S</w:t>
      </w:r>
      <w:r>
        <w:rPr>
          <w:rFonts w:eastAsia="TmsRmn 10pt;Times New Roman" w:cs="TmsRmn 10pt;Times New Roman" w:ascii="TmsRmn 10pt;Times New Roman" w:hAnsi="TmsRmn 10pt;Times New Roman"/>
        </w:rPr>
        <w:t>) and reducing costs (</w:t>
      </w:r>
      <w:r>
        <w:rPr>
          <w:rFonts w:eastAsia="TmsRmn 10pt;Times New Roman" w:cs="TmsRmn 10pt;Times New Roman" w:ascii="TmsRmn 10pt;Times New Roman" w:hAnsi="TmsRmn 10pt;Times New Roman"/>
          <w:i/>
          <w:iCs/>
        </w:rPr>
        <w:t>C</w:t>
      </w:r>
      <w:r>
        <w:rPr>
          <w:rFonts w:eastAsia="TmsRmn 10pt;Times New Roman" w:cs="TmsRmn 10pt;Times New Roman" w:ascii="TmsRmn 10pt;Times New Roman" w:hAnsi="TmsRmn 10pt;Times New Roman"/>
        </w:rPr>
        <w:t>).  Salisbury (1969) brought to the forefront the three-fold typology of selective incentives, which includes 1) material benefits (tangible rewards such as insurance, magazines, entertainment, etc.), 2) solidary benefits (social benefits of participation as a member or the avoidance of social punishment) and 3) expressive benefits (individual rewards of "speaking out" or donating to a cause with which one agrees).  He used the term “expressive” in place of the term “purposive” that had been introduced by Clark and Wilson (1961) and in the ensuing literature the two terms have, unfortunately, been used interchangeably.  Clark and Wilson used the term purposive to imply that people can derive personal satisfaction from having other people espouse a collective interest with which they agree.  Since that benefit is a purely collective one, and thus falls into the trap that caught the traditional group theory, Salisbury chose to redefine it as an expressive benefit, something that is personally consumed through membership.</w:t>
      </w:r>
    </w:p>
    <w:p>
      <w:pPr>
        <w:pStyle w:val="DSTEXT"/>
        <w:rPr/>
      </w:pPr>
      <w:r>
        <w:rPr/>
        <w:t xml:space="preserve">The model has a number of implications for our understanding of the challenges experienced by interest groups.  First, altruism is not a solution to the collective action problem.  Even if a group could persuade prospective donors to place a high value on the fate of others, it would not necessarily solve the collective action problem.  Olson emphasized self-interest in his first chapters, but the logic of collective action applies to people who are either altruistic or self-interested.  Even if a person put an extremely high value on the well being of the community, the </w:t>
      </w:r>
      <w:r>
        <w:rPr>
          <w:i/>
          <w:iCs/>
        </w:rPr>
        <w:t>V</w:t>
      </w:r>
      <w:r>
        <w:rPr/>
        <w:t xml:space="preserve"> term, it might still be that he/she would not contribute because </w:t>
      </w:r>
      <w:r>
        <w:rPr/>
      </w:r>
      <m:oMath xmlns:m="http://schemas.openxmlformats.org/officeDocument/2006/math">
        <m:r>
          <w:rPr>
            <w:rFonts w:ascii="Cambria Math" w:hAnsi="Cambria Math"/>
          </w:rPr>
          <m:t xml:space="preserve">DV</m:t>
        </m:r>
      </m:oMath>
      <w:r>
        <w:rPr/>
        <w:t xml:space="preserve"> might be infinitesimal.  The critical variable is individual efficacy, the ability to elevate </w:t>
      </w:r>
      <w:r>
        <w:rPr/>
      </w:r>
      <m:oMath xmlns:m="http://schemas.openxmlformats.org/officeDocument/2006/math">
        <m:r>
          <w:rPr>
            <w:rFonts w:ascii="Cambria Math" w:hAnsi="Cambria Math"/>
          </w:rPr>
          <m:t xml:space="preserve">DV</m:t>
        </m:r>
      </m:oMath>
      <w:r>
        <w:rPr/>
        <w:t>, the perceived difference in the collective good that results from an individual’s participation.  Within the Olsonian framework, even highly altruistic people are likely to free-ride when individual contributions have a minor impact on the collective good.</w:t>
      </w:r>
    </w:p>
    <w:p>
      <w:pPr>
        <w:pStyle w:val="DSTEXT"/>
        <w:rPr/>
      </w:pPr>
      <w:r>
        <w:rPr/>
        <w:t xml:space="preserve">Second, and closely related, the impact of threats against a disorganized group have only an indirect impact on group membership recruitment.  Several studies have claimed that threats cause membership to grow (Hansen, 1985; Walker, 1991).  Although empirical research might lead us to doubt this argument (Brown, 1998), it has an equally important logical weakness.  Logically speaking, the existence of a threat--other things equal--should have no impact on group membership.  The threat has the effect of making </w:t>
      </w:r>
      <w:r>
        <w:rPr>
          <w:i/>
          <w:iCs/>
        </w:rPr>
        <w:t>V</w:t>
      </w:r>
      <w:r>
        <w:rPr/>
        <w:t xml:space="preserve"> larger, given the participation of a certain number of members.  It does not change </w:t>
      </w:r>
      <w:r>
        <w:rPr/>
      </w:r>
      <m:oMath xmlns:m="http://schemas.openxmlformats.org/officeDocument/2006/math">
        <m:r>
          <w:rPr>
            <w:rFonts w:ascii="Cambria Math" w:hAnsi="Cambria Math"/>
          </w:rPr>
          <m:t xml:space="preserve">DV</m:t>
        </m:r>
      </m:oMath>
      <w:r>
        <w:rPr/>
        <w:t>, however, and thus the threat should not directly affect the individual calculus of membership.  This is the same logical mistake that Truman and the group theorists made.  Unless the threat also does something to enhance selective benefits or individual efficacy, the threat cannot be a meaningful part of the explanation for group membership patterns.  The Olsonian framework would lead us to believe that the observed correlation between threats and group mobilization is due to intervening variables.  The threat may create conditions under which group leaders can market new kinds of benefits.  Publicity about a threat may bring a group to the attention of people who would have donated in the past if they had known about the group.</w:t>
      </w:r>
    </w:p>
    <w:p>
      <w:pPr>
        <w:pStyle w:val="DSTEXT"/>
        <w:rPr/>
      </w:pPr>
      <w:r>
        <w:rPr/>
        <w:t>Third, the key in understanding membership patterns is often to be found in the way that group organizers market expressive benefits to potential members.  In the environmental arena, at a given time, only a small fraction of the people who support a group’s policies will feel a sense of personal satisfaction and choose to contribute when asked to do so.  If joining a group is somehow fun or interesting, or if it fulfills some mild sense of personal obligation, then a person may join a group if the costs are minimal.  We do not, at the present time, have much information about the factors that differentiate supporters who join and those who free-ride.  To build a better theory, perhaps we should explore Aldrich’s notion that the interesting questions lie in the way benefits are defined in the mind of the potential group member and that political entrepreneurs play a significant role in shaping those perceptions (1993).  Hildreth, for example, found that different members had significantly different understandings of group activities and therefore perceived the expressive benefits differently (1994).</w:t>
      </w:r>
    </w:p>
    <w:p>
      <w:pPr>
        <w:pStyle w:val="DSTEXT"/>
        <w:rPr/>
      </w:pPr>
      <w:r>
        <w:rPr/>
        <w:t>A more careful examination of expressive benefits fits tightly within the research agenda that Mancur Olson laid out.  Some, like Rothenberg, have claimed that Olson was interested only in “the economic returns of participation,” (1991, p. 138) implying that the study of expressive benefits lies outside Olson’s framework.  However, Olson’s original definition of selective incentive was not so narrow:  “A positive inducement is defined to be any reward that leaves an individual who pays his allocated share of the cost of a collective good and receives the reward, on a higher indifference curve than he would have been had he borne none of the cost of the collective good and lost the reward” (1965, p. 51, fn. 72).  Olson claimed that, “Logically, the theory can cover all types of lobbies,” (p. 159), although he felt that some groups that operated mainly on the basis of nonrational or irrational behavior might not be well illuminated by the theory.  Whether the theory helps us to understand the broad variety of groups is, as Olson stressed, not a theoretical question, but an empirical one.</w:t>
      </w:r>
    </w:p>
    <w:p>
      <w:pPr>
        <w:pStyle w:val="DSTEXT"/>
        <w:rPr/>
      </w:pPr>
      <w:r>
        <w:rPr/>
        <w:t xml:space="preserve">Fourth, the value of the collective good, or more importantly the value that a person attaches to changing the collective good, </w:t>
      </w:r>
      <w:r>
        <w:rPr/>
      </w:r>
      <m:oMath xmlns:m="http://schemas.openxmlformats.org/officeDocument/2006/math">
        <m:r>
          <w:rPr>
            <w:rFonts w:ascii="Cambria Math" w:hAnsi="Cambria Math"/>
          </w:rPr>
          <m:t xml:space="preserve">DV</m:t>
        </m:r>
      </m:oMath>
      <w:r>
        <w:rPr/>
        <w:t xml:space="preserve">, is not necessarily related to the expressive benefits that they obtain by joining.  In many environmental groups, the collective benefit, </w:t>
      </w:r>
      <w:r>
        <w:rPr>
          <w:i/>
          <w:iCs/>
        </w:rPr>
        <w:t>V</w:t>
      </w:r>
      <w:r>
        <w:rPr/>
        <w:t xml:space="preserve">, includes socially oriented lobbying and advocacy activities carried on by group staff.  The term </w:t>
      </w:r>
      <w:r>
        <w:rPr>
          <w:i/>
          <w:iCs/>
        </w:rPr>
        <w:t>S</w:t>
      </w:r>
      <w:r>
        <w:rPr/>
        <w:t xml:space="preserve"> refers simply to the personal satisfaction the person feels from sending in money or participating in other ways.  It is quite wrong to link the two, as some authors have done.  Walker did not appreciate the distinction, arguing “one should ask under what conditions individual will join groups in order to advance purposive--which is to say collective--goals” (Walker, 1991, p. 47).  Following Berry’s definition which holds that purposive benefits “are associated with pursuit of ideological or issue-oriented goals that offer no tangible rewards to members” (Berry, 1989, p. 47),  Walker operationalized the purposive benefits as the existence of group advocacy and political programs.  As a matter of definition this is unsatisfactory.  The methods that groups use to encourage people to feel an expressive benefit need to be examined and those methods are not necessarily related to the collective benefits that group leaders in fact provide.  The selective benefit that I call an expressive benefit, following Salisbury (1969) is a sense of personal satisfaction that comes from donating, </w:t>
      </w:r>
      <w:r>
        <w:rPr>
          <w:i/>
          <w:iCs/>
        </w:rPr>
        <w:t>even if the donation in fact has no impact on the collective interest of the group</w:t>
      </w:r>
      <w:r>
        <w:rPr/>
        <w:t>.</w:t>
      </w:r>
    </w:p>
    <w:p>
      <w:pPr>
        <w:pStyle w:val="DSTEXT"/>
        <w:rPr/>
      </w:pPr>
      <w:r>
        <w:rPr/>
        <w:t>Walker argued, anticipating this argument, that treating expressive benefits as a matter of the individual’s response to group solicitation would do damage by creating a tautology (1991, p. 47).  Walker cites Knoke (1990, p. 43), whose argument is that subsuming the emotional satisfaction of self-expression under the heading of expressive benefits would hopelessly broaden the theory and make it “useless.”  The challenge, then, is to develop a useful theory to help us understand why some people who agree with a collective cause are moved by organizational appeals to donate and others are not.  One very meaningful and interesting proposition, for example, is Salisbury’s claim that groups based on expressive benefits are less stable than groups which also offer other kinds of benefits.  Another proposition is that personal income will play a significant factor in individual decisionmaking.  Twenty-dollars is more dear to a poor than a wealthy person, and thus the wealthy are more likely to join, other things equal.  A whole host of demographic factors, in fact, can be used by an interest group when targeting recruiting efforts.</w:t>
      </w:r>
    </w:p>
    <w:p>
      <w:pPr>
        <w:pStyle w:val="DSTEXT"/>
        <w:rPr/>
      </w:pPr>
      <w:r>
        <w:rPr/>
      </w:r>
    </w:p>
    <w:p>
      <w:pPr>
        <w:pStyle w:val="DSTEXT"/>
        <w:rPr/>
      </w:pPr>
      <w:r>
        <w:rPr/>
        <w:t>Data, and Methods</w:t>
      </w:r>
    </w:p>
    <w:p>
      <w:pPr>
        <w:pStyle w:val="DSTEXT"/>
        <w:rPr/>
      </w:pPr>
      <w:r>
        <w:rPr/>
        <w:t>The theme that I would like to advance is that recruiting efforts of environmental groups are a critical part of the explanation of group membership patterns.  It is not enough to simply refer to altruistic motivations of donors or extrarational motivations.  Instead, membership patterns depend vitally on the recruitment activities of groups.  Recruitment activity makes people aware of a package of costs and benefits; it presents them with a choice.  And after they have joined, groups strive to re-enlist members.  The data collected about environmental group recruitment goes a long way toward establishing the proposition that group recruitment strategies do matter.</w:t>
      </w:r>
    </w:p>
    <w:p>
      <w:pPr>
        <w:pStyle w:val="DSTEXT"/>
        <w:rPr/>
      </w:pPr>
      <w:r>
        <w:rPr/>
        <w:t xml:space="preserve">After informal telephone conversations with employees of a number of interest groups, a mail questionnaire was designed.  The questionnaire includes a mixture of open ended and fill in the blank questions that attempt to elicit information about how a group is organized to recruit and maintain membership.  From the </w:t>
      </w:r>
      <w:r>
        <w:rPr>
          <w:i/>
          <w:iCs/>
        </w:rPr>
        <w:t>Encyclopedia of Associations</w:t>
      </w:r>
      <w:r>
        <w:rPr/>
        <w:t>, the names of 189 groups were that were classified as having interests in ecology, the environment, or conservation were collected.  A cover sheet describing the general purpose of the study, along with an assurance of confidentiality, was sent to each group in the list.  After the first wave of answers was received, the groups who did not respond were contacted on the telephone and invited to do so.  Additional copies of the survey were mailed out.</w:t>
      </w:r>
    </w:p>
    <w:p>
      <w:pPr>
        <w:pStyle w:val="DSTEXT"/>
        <w:rPr/>
      </w:pPr>
      <w:r>
        <w:rPr/>
        <w:t>A total of 73 groups sent the survey back, but 12 of them did not provide answers to more than one or two questions.  There was one piece of anti-academic hate mail and several group leaders said they did not have time to answer the questions or that they did not think they were a membership group in the sense that the questions implied.  Excluding those from consideration, there are 61 valid and relatively complete surveys.  Some questions were left blank, apparently the result of the fact that the numbers for which we asked were either not easily accessible or were considered confidential.</w:t>
      </w:r>
    </w:p>
    <w:p>
      <w:pPr>
        <w:pStyle w:val="DSTEXT"/>
        <w:rPr/>
      </w:pPr>
      <w:r>
        <w:rPr/>
        <w:t>Some initial observations about the data collected were presented at the 1994 meetings of the Midwest Political Science Association.  A number of interesting questions arose and a series of follow-up interviews were conducted to obtain additional information about the answers in the mail questionnaires.</w:t>
      </w:r>
    </w:p>
    <w:p>
      <w:pPr>
        <w:pStyle w:val="DSTEXT"/>
        <w:rPr/>
      </w:pPr>
      <w:r>
        <w:rPr/>
      </w:r>
    </w:p>
    <w:p>
      <w:pPr>
        <w:pStyle w:val="DSTEXT"/>
        <w:rPr/>
      </w:pPr>
      <w:r>
        <w:rPr/>
        <w:t>Results</w:t>
      </w:r>
    </w:p>
    <w:p>
      <w:pPr>
        <w:pStyle w:val="DSTEXT"/>
        <w:rPr/>
      </w:pPr>
      <w:r>
        <w:rPr/>
      </w:r>
    </w:p>
    <w:p>
      <w:pPr>
        <w:pStyle w:val="DSTEXT"/>
        <w:rPr/>
      </w:pPr>
      <w:r>
        <w:rPr/>
        <w:t xml:space="preserve">1.  Profile of respondents. </w:t>
      </w:r>
    </w:p>
    <w:p>
      <w:pPr>
        <w:pStyle w:val="DSTEXT"/>
        <w:rPr/>
      </w:pPr>
      <w:r>
        <w:rPr/>
        <w:t>Almost all respondents requested that their confidentiality be protected, so I cannot provide a list of respondents.  However, I can provide some information about the groups who answered.  The sample includes groups of many different sorts.  There are groups interested in particular species who feature the name of their animal in the title of their group.  There are also broader, multi-animal groups with more general titles.  There are groups interested in protecting inanimate objects like soil, rivers, oceans, and lakes.  There are also groups that are interested in protecting forests, trees and plants.</w:t>
      </w:r>
    </w:p>
    <w:p>
      <w:pPr>
        <w:pStyle w:val="DSTEXT"/>
        <w:rPr/>
      </w:pPr>
      <w:r>
        <w:rPr/>
        <w:t>The average number of members per group is 48,712, but this is based on a badly skewed distribution.  Most of the groups that answered are small.  Thirty-eight of the groups--about 70 percent of respondents-- have less than 25,000 members.  There are eleven medium sized groups of membership from 25,001 to 100,000.  There are six large groups with more than 100,000 members, two of them have more than 500,000.  There is no way to know if these groups are representative of all environmental interest groups.</w:t>
      </w:r>
    </w:p>
    <w:p>
      <w:pPr>
        <w:pStyle w:val="DSTextNOIndent"/>
        <w:rPr/>
      </w:pPr>
      <w:r>
        <w:rPr/>
        <w:tab/>
        <w:t>2.  What benefits are offered?</w:t>
      </w:r>
    </w:p>
    <w:p>
      <w:pPr>
        <w:pStyle w:val="DSTEXT"/>
        <w:rPr/>
      </w:pPr>
      <w:r>
        <w:rPr/>
        <w:t xml:space="preserve">The goal of the group recruitment process is to convince people that the benefits of membership exceed the costs.  The costs of the groups who answered the survey are uniformly moderate.  The average dues rate is $23.50.  That is less than an annual subscription to many popular magazines. </w:t>
      </w:r>
    </w:p>
    <w:p>
      <w:pPr>
        <w:pStyle w:val="DSTEXT"/>
        <w:rPr/>
      </w:pPr>
      <w:r>
        <w:rPr/>
        <w:t xml:space="preserve">In return for their payment, what are members offered?  The survey included a laundry list of possibilities.  The responses are included in Table 1.  In the category of material benefits, most striking is the fact that fifty-eight of sixty-one groups provide a periodical publication as a part of their membership package.  Three-quarters of all groups offer access to group-oriented items such as t-shirts.  More than one-fourth provide access to a discount credit-card.  One third of the groups offer access to wilderness outings, which might be classified either as a material or a solidary benefit.  A number of groups volunteered that they offered other kinds of benefits, such as affinity long-distance telephone service or a special frequent flyer program.  Thirteen of fifty-eight groups offer a premium for first time members, such as a calendar, book, mug, totebag, fannypack, backpack, book or t-shirt.  </w:t>
      </w:r>
    </w:p>
    <w:p>
      <w:pPr>
        <w:pStyle w:val="DSTEXT"/>
        <w:rPr/>
      </w:pPr>
      <w:r>
        <w:rPr/>
        <w:t>Some members no doubt experience (an unmeasured) element of expressive satisfaction simply due to membership.  On the measurable side, more than one-third of the groups organize grassroots political campaigns and offer members the opportunity to participate.  Interestingly, only one-fifth of the groups offer members a chance to participate in political strategizing or in meetings about the organizational future of the group.  On the basis of this fact, one might doubt that Rothenberg’s observations about citizen participation in Common Cause (1992) will generalize to the environmental arena.</w:t>
      </w:r>
    </w:p>
    <w:p>
      <w:pPr>
        <w:pStyle w:val="DSTEXT"/>
        <w:rPr/>
      </w:pPr>
      <w:r>
        <w:rPr/>
        <w:t xml:space="preserve">A number of groups volunteered in the open-ended section of the questionnaire that another benefit of membership is the opportunity to participate in an adopt-a-animal program.  These benefits appeal to the individual’s inclination to provide a collective good for the benefit of all people.  The International Wildlife Coalition, for example, administers the Whale Adoption Project.  The IWC keeps records on Whales and assigns them names.  People can adopt a whale in the wild by choosing its name from a list.  It then becomes “their whale.”  A person who adopts a whale receives a personalized whale adoption certificate, a photo of the whale, a four-color migration map, a decal, and a subscription to </w:t>
      </w:r>
      <w:r>
        <w:rPr>
          <w:i/>
          <w:iCs/>
        </w:rPr>
        <w:t>Whalewatch</w:t>
      </w:r>
      <w:r>
        <w:rPr/>
        <w:t xml:space="preserve">, an IWC newsletter.  Adopt-a-animal programs fit within the Olsonian perspective because they make a person believe that their personal impact, </w:t>
      </w:r>
      <w:r>
        <w:rPr/>
      </w:r>
      <m:oMath xmlns:m="http://schemas.openxmlformats.org/officeDocument/2006/math">
        <m:r>
          <w:rPr>
            <w:rFonts w:ascii="Cambria Math" w:hAnsi="Cambria Math"/>
          </w:rPr>
          <m:t xml:space="preserve">DV</m:t>
        </m:r>
      </m:oMath>
      <w:r>
        <w:rPr/>
        <w:t>, is significant.  The fact that the same whale is adopted by several, perhaps thousands, of others is obscured in the direct mail package.  The donor is made to feel that his donation is providing for the welfare of one whale (even though the direct mail literature clearly explains that the money is being used to support marine research and other IWC activities) and the cost is less than $20.</w:t>
      </w:r>
    </w:p>
    <w:p>
      <w:pPr>
        <w:pStyle w:val="DSTEXT"/>
        <w:rPr/>
      </w:pPr>
      <w:r>
        <w:rPr/>
        <w:t xml:space="preserve">How important are these benefits to the people who join?  Future studies will have to investigate that question.  For the time being, we have to rely on the judgments of the group leaders.  The survey put the following question to the group leaders: “Do you feel that members expect something tangible in return for their contributions?”  Without introducing jargon that respondents would not understand, that is as close as I could get to asking “do members demand selective incentives?”  Forty of the group respondents, representing 73% of those who answered the question, said “Yes.”  The division of the sample on that question, I believe, represents a broader philosophical/methodological disagreement that divides activists within the environmental arena.  Some groups regard recruitment in a way that Olson would prescribe, finding ways to contact and recruit people.  People are offered a magazine subscription or other benefits in return for their membership.  Other group leaders, who tend to be volunteers, have a “movement” mentality and they deride the larger groups whose managers seek to be more professional and businesslike.  This is one of the major themes of Donald Snow’s </w:t>
      </w:r>
      <w:r>
        <w:rPr>
          <w:i/>
          <w:iCs/>
        </w:rPr>
        <w:t>Inside the Environmental Movement: Meeting the Leadership Challenge</w:t>
      </w:r>
      <w:r>
        <w:rPr/>
        <w:t xml:space="preserve"> (1991), a study of group management sponsored by The Conservation Fund.</w:t>
      </w:r>
    </w:p>
    <w:p>
      <w:pPr>
        <w:pStyle w:val="DSTEXT"/>
        <w:rPr/>
      </w:pPr>
      <w:r>
        <w:rPr/>
        <w:t>3.  How do groups contact members?</w:t>
      </w:r>
    </w:p>
    <w:p>
      <w:pPr>
        <w:pStyle w:val="DSTEXT"/>
        <w:rPr/>
      </w:pPr>
      <w:r>
        <w:rPr/>
        <w:t xml:space="preserve">Groups were asked about a variety of methods with which they “make people aware of the group and encourage them to join”.  In particular, did they contact potential members through the mass media (apart from organizational newsletters and publications), door-to-door canvassing, direct mail advertising, activities coordinated with commercial enterprises, and on-line computer networks (either of the general sort, such as </w:t>
      </w:r>
      <w:r>
        <w:rPr>
          <w:i/>
          <w:iCs/>
        </w:rPr>
        <w:t>Compuserve</w:t>
      </w:r>
      <w:r>
        <w:rPr/>
        <w:t xml:space="preserve">, or more narrowly, the </w:t>
      </w:r>
      <w:r>
        <w:rPr>
          <w:i/>
          <w:iCs/>
        </w:rPr>
        <w:t>Econet</w:t>
      </w:r>
      <w:r>
        <w:rPr/>
        <w:t>)?  The percentages who responded favorably to these questions are as follows:</w:t>
      </w:r>
    </w:p>
    <w:p>
      <w:pPr>
        <w:pStyle w:val="Normal"/>
        <w:rPr/>
      </w:pPr>
      <w:r>
        <w:rPr/>
      </w:r>
    </w:p>
    <w:p>
      <w:pPr>
        <w:pStyle w:val="Normal"/>
        <w:rPr>
          <w:sz w:val="22"/>
          <w:szCs w:val="22"/>
        </w:rPr>
      </w:pPr>
      <w:r>
        <w:rPr>
          <w:sz w:val="22"/>
          <w:szCs w:val="22"/>
        </w:rPr>
        <w:t xml:space="preserve">                                                                    </w:t>
      </w:r>
      <w:r>
        <w:rPr>
          <w:sz w:val="22"/>
          <w:szCs w:val="22"/>
        </w:rPr>
        <w:t>Count</w:t>
        <w:tab/>
        <w:t xml:space="preserve">Percentage of Respondents  </w:t>
        <w:tab/>
        <w:t xml:space="preserve"> N</w:t>
      </w:r>
    </w:p>
    <w:p>
      <w:pPr>
        <w:pStyle w:val="Normal"/>
        <w:rPr>
          <w:sz w:val="22"/>
          <w:szCs w:val="22"/>
        </w:rPr>
      </w:pPr>
      <w:r>
        <w:rPr>
          <w:sz w:val="22"/>
          <w:szCs w:val="22"/>
        </w:rPr>
        <w:t xml:space="preserve">          </w:t>
      </w:r>
      <w:r>
        <w:rPr>
          <w:sz w:val="22"/>
          <w:szCs w:val="22"/>
        </w:rPr>
        <w:tab/>
        <w:t xml:space="preserve">Mass Media              </w:t>
        <w:tab/>
        <w:tab/>
        <w:tab/>
        <w:t xml:space="preserve">37    </w:t>
        <w:tab/>
        <w:tab/>
        <w:t xml:space="preserve">    61    </w:t>
        <w:tab/>
        <w:tab/>
        <w:tab/>
        <w:t>61</w:t>
      </w:r>
    </w:p>
    <w:p>
      <w:pPr>
        <w:pStyle w:val="Normal"/>
        <w:rPr>
          <w:sz w:val="22"/>
          <w:szCs w:val="22"/>
        </w:rPr>
      </w:pPr>
      <w:r>
        <w:rPr>
          <w:sz w:val="22"/>
          <w:szCs w:val="22"/>
        </w:rPr>
        <w:t xml:space="preserve">        </w:t>
      </w:r>
      <w:r>
        <w:rPr>
          <w:sz w:val="22"/>
          <w:szCs w:val="22"/>
        </w:rPr>
        <w:tab/>
        <w:t xml:space="preserve">Door-to Door </w:t>
        <w:tab/>
        <w:t xml:space="preserve">  </w:t>
        <w:tab/>
        <w:tab/>
        <w:tab/>
        <w:t xml:space="preserve">0     </w:t>
        <w:tab/>
        <w:tab/>
        <w:t xml:space="preserve">     0.0</w:t>
        <w:tab/>
        <w:tab/>
        <w:tab/>
        <w:t>61</w:t>
      </w:r>
    </w:p>
    <w:p>
      <w:pPr>
        <w:pStyle w:val="Normal"/>
        <w:rPr>
          <w:sz w:val="22"/>
          <w:szCs w:val="22"/>
        </w:rPr>
      </w:pPr>
      <w:r>
        <w:rPr>
          <w:sz w:val="22"/>
          <w:szCs w:val="22"/>
        </w:rPr>
        <w:tab/>
        <w:t>Direct Mail</w:t>
        <w:tab/>
        <w:tab/>
        <w:tab/>
        <w:tab/>
        <w:t xml:space="preserve">32    </w:t>
        <w:tab/>
        <w:tab/>
        <w:t xml:space="preserve">    53    </w:t>
        <w:tab/>
        <w:tab/>
        <w:tab/>
        <w:t>60</w:t>
      </w:r>
    </w:p>
    <w:p>
      <w:pPr>
        <w:pStyle w:val="Normal"/>
        <w:rPr>
          <w:sz w:val="22"/>
          <w:szCs w:val="22"/>
        </w:rPr>
      </w:pPr>
      <w:r>
        <w:rPr>
          <w:sz w:val="22"/>
          <w:szCs w:val="22"/>
        </w:rPr>
        <w:t xml:space="preserve">     </w:t>
      </w:r>
      <w:r>
        <w:rPr>
          <w:sz w:val="22"/>
          <w:szCs w:val="22"/>
        </w:rPr>
        <w:tab/>
        <w:t>Coordinated w/commercial</w:t>
        <w:tab/>
        <w:tab/>
        <w:t xml:space="preserve">26     </w:t>
        <w:tab/>
        <w:tab/>
        <w:t xml:space="preserve">    44</w:t>
        <w:tab/>
        <w:tab/>
        <w:tab/>
        <w:t>59</w:t>
      </w:r>
    </w:p>
    <w:p>
      <w:pPr>
        <w:pStyle w:val="Normal"/>
        <w:rPr>
          <w:sz w:val="22"/>
          <w:szCs w:val="22"/>
        </w:rPr>
      </w:pPr>
      <w:r>
        <w:rPr>
          <w:sz w:val="22"/>
          <w:szCs w:val="22"/>
        </w:rPr>
        <w:tab/>
        <w:t>On-line Computer networks</w:t>
        <w:tab/>
        <w:tab/>
        <w:t xml:space="preserve">19     </w:t>
        <w:tab/>
        <w:tab/>
        <w:t xml:space="preserve">    33</w:t>
        <w:tab/>
        <w:tab/>
        <w:tab/>
        <w:t>58</w:t>
      </w:r>
    </w:p>
    <w:p>
      <w:pPr>
        <w:pStyle w:val="Normal"/>
        <w:rPr>
          <w:sz w:val="22"/>
          <w:szCs w:val="22"/>
        </w:rPr>
      </w:pPr>
      <w:r>
        <w:rPr>
          <w:sz w:val="22"/>
          <w:szCs w:val="22"/>
        </w:rPr>
      </w:r>
    </w:p>
    <w:p>
      <w:pPr>
        <w:pStyle w:val="Normal"/>
        <w:rPr>
          <w:sz w:val="22"/>
          <w:szCs w:val="22"/>
        </w:rPr>
      </w:pPr>
      <w:r>
        <w:rPr>
          <w:sz w:val="22"/>
          <w:szCs w:val="22"/>
        </w:rPr>
      </w:r>
    </w:p>
    <w:p>
      <w:pPr>
        <w:pStyle w:val="DSTEXT"/>
        <w:rPr/>
      </w:pPr>
      <w:r>
        <w:rPr/>
        <w:t xml:space="preserve">The most widely used method of contacting people is the mass media, but this should be interpreted with some care.  Follow-up questions asked if the groups were </w:t>
      </w:r>
      <w:r>
        <w:rPr>
          <w:i/>
          <w:iCs/>
        </w:rPr>
        <w:t>buying</w:t>
      </w:r>
      <w:r>
        <w:rPr/>
        <w:t xml:space="preserve"> time on television or in print media.  Only one group reported that they had bought TV time and 13 had advertised in the print media.  Hence, although 35 groups indicated they used the mass media, a large portion of those groups were attempting to use free media, i.e., public service announcements or coverage in the news.  Several group respondents have informed me that, at some times in the past, they have advertised for members by purchasing time/space in the mass media, but that those efforts were deemed too expensive.</w:t>
      </w:r>
    </w:p>
    <w:p>
      <w:pPr>
        <w:pStyle w:val="DSTEXT"/>
        <w:rPr/>
      </w:pPr>
      <w:r>
        <w:rPr/>
        <w:t>The survey found no groups who use door-to-door canvassing as a way of recruiting members.  From personal experience, many people will know that there is at least one group that goes door-to-door.  The survey results indicate that approach is not in widespread use.</w:t>
      </w:r>
    </w:p>
    <w:p>
      <w:pPr>
        <w:pStyle w:val="DSTEXT"/>
        <w:rPr/>
      </w:pPr>
      <w:r>
        <w:rPr/>
        <w:t>The survey found more than one-third of the groups use an online computer network.  The rapid development of the World Wide Web has outdated these results, however.  At the time that the survey was conducted, the groups who responded affirmatively were mainly referring to bulletin boards for active group members.  In the time since the survey first went out, a myriad of WWW pages have appeared.  People who wander in the Web can find information and recruitment-oriented homepages for groups like Audubon, Sierra Club, National Resources Defense Council, International Wildlife Coalition, Save the Manatee Club, Defenders of Wildlife, and others.  These Web pages were created after the mail survey started.  One indication of the rapid pace of development is that one respondent returned the mail survey in April, 1995, indicating that the group did not communicate with prospective members through the internet.  In July, 1995, I spoke to that person on the phone and they were surprised that I had not yet visited their Web page.</w:t>
      </w:r>
    </w:p>
    <w:p>
      <w:pPr>
        <w:pStyle w:val="DSTEXT"/>
        <w:rPr/>
      </w:pPr>
      <w:r>
        <w:rPr/>
        <w:t>Direct mail efforts are at the forefront of recruitment activities for many groups.  More than half of the groups who responded use direct mail advertising.  Larger organizations are significantly more likely to use direct mail advertising, possibly due to the fact that the price per piece of mail declines with the size of the mailing list.</w:t>
      </w:r>
    </w:p>
    <w:p>
      <w:pPr>
        <w:pStyle w:val="Normal"/>
        <w:rPr>
          <w:sz w:val="22"/>
          <w:szCs w:val="22"/>
        </w:rPr>
      </w:pPr>
      <w:r>
        <w:rPr>
          <w:sz w:val="22"/>
          <w:szCs w:val="22"/>
        </w:rPr>
        <w:tab/>
        <w:tab/>
        <w:tab/>
        <w:tab/>
        <w:tab/>
        <w:t>Group Size (in thousands)</w:t>
      </w:r>
    </w:p>
    <w:p>
      <w:pPr>
        <w:pStyle w:val="Normal"/>
        <w:rPr>
          <w:sz w:val="22"/>
          <w:szCs w:val="22"/>
        </w:rPr>
      </w:pPr>
      <w:r>
        <w:rPr>
          <w:sz w:val="22"/>
          <w:szCs w:val="22"/>
        </w:rPr>
        <w:tab/>
        <w:tab/>
        <w:tab/>
        <w:tab/>
        <w:tab/>
      </w:r>
    </w:p>
    <w:p>
      <w:pPr>
        <w:pStyle w:val="Normal"/>
        <w:rPr>
          <w:sz w:val="22"/>
          <w:szCs w:val="22"/>
        </w:rPr>
      </w:pPr>
      <w:r>
        <w:rPr>
          <w:sz w:val="22"/>
          <w:szCs w:val="22"/>
        </w:rPr>
        <w:tab/>
        <w:tab/>
        <w:tab/>
        <w:tab/>
        <w:tab/>
        <w:t>0-4.9</w:t>
        <w:tab/>
        <w:tab/>
        <w:t>5-24.9</w:t>
        <w:tab/>
        <w:tab/>
        <w:t>25.0-99.9</w:t>
        <w:tab/>
        <w:t>100.0-</w:t>
      </w:r>
    </w:p>
    <w:p>
      <w:pPr>
        <w:pStyle w:val="Normal"/>
        <w:rPr>
          <w:sz w:val="22"/>
          <w:szCs w:val="22"/>
        </w:rPr>
      </w:pPr>
      <w:r>
        <w:rPr>
          <w:sz w:val="22"/>
          <w:szCs w:val="22"/>
        </w:rPr>
      </w:r>
    </w:p>
    <w:p>
      <w:pPr>
        <w:pStyle w:val="Normal"/>
        <w:rPr>
          <w:sz w:val="22"/>
          <w:szCs w:val="22"/>
        </w:rPr>
      </w:pPr>
      <w:r>
        <w:rPr>
          <w:sz w:val="22"/>
          <w:szCs w:val="22"/>
        </w:rPr>
        <w:t>Do your organization use</w:t>
      </w:r>
    </w:p>
    <w:p>
      <w:pPr>
        <w:pStyle w:val="Normal"/>
        <w:rPr>
          <w:sz w:val="22"/>
          <w:szCs w:val="22"/>
        </w:rPr>
      </w:pPr>
      <w:r>
        <w:rPr>
          <w:sz w:val="22"/>
          <w:szCs w:val="22"/>
        </w:rPr>
        <w:t>direct mail advertising</w:t>
        <w:tab/>
        <w:tab/>
        <w:t>NO</w:t>
        <w:tab/>
        <w:t>56%</w:t>
        <w:tab/>
        <w:tab/>
        <w:t>33.3%</w:t>
        <w:tab/>
        <w:tab/>
        <w:t>45.5%</w:t>
        <w:tab/>
        <w:tab/>
        <w:t>14.3%</w:t>
      </w:r>
    </w:p>
    <w:p>
      <w:pPr>
        <w:pStyle w:val="Normal"/>
        <w:rPr>
          <w:sz w:val="22"/>
          <w:szCs w:val="22"/>
        </w:rPr>
      </w:pPr>
      <w:r>
        <w:rPr>
          <w:sz w:val="22"/>
          <w:szCs w:val="22"/>
        </w:rPr>
        <w:t>to contact potential</w:t>
      </w:r>
    </w:p>
    <w:p>
      <w:pPr>
        <w:pStyle w:val="Normal"/>
        <w:rPr>
          <w:sz w:val="22"/>
          <w:szCs w:val="22"/>
        </w:rPr>
      </w:pPr>
      <w:r>
        <w:rPr>
          <w:sz w:val="22"/>
          <w:szCs w:val="22"/>
        </w:rPr>
        <w:t>members?</w:t>
        <w:tab/>
        <w:tab/>
        <w:tab/>
        <w:t>Yes</w:t>
        <w:tab/>
        <w:t>44%</w:t>
        <w:tab/>
        <w:tab/>
        <w:t>66.7%</w:t>
        <w:tab/>
        <w:tab/>
        <w:t>54.5%</w:t>
        <w:tab/>
        <w:tab/>
        <w:t>85.7%</w:t>
      </w:r>
    </w:p>
    <w:p>
      <w:pPr>
        <w:pStyle w:val="Normal"/>
        <w:rPr>
          <w:sz w:val="22"/>
          <w:szCs w:val="22"/>
        </w:rPr>
      </w:pPr>
      <w:r>
        <w:rPr>
          <w:sz w:val="22"/>
          <w:szCs w:val="22"/>
        </w:rPr>
        <w:tab/>
        <w:tab/>
        <w:tab/>
        <w:t>Column Total</w:t>
        <w:tab/>
        <w:t>25</w:t>
        <w:tab/>
        <w:tab/>
        <w:t>12</w:t>
        <w:tab/>
        <w:tab/>
        <w:t>11</w:t>
        <w:tab/>
        <w:tab/>
        <w:t>7</w:t>
        <w:tab/>
      </w:r>
    </w:p>
    <w:p>
      <w:pPr>
        <w:pStyle w:val="DSTextNOIndent"/>
        <w:rPr>
          <w:sz w:val="22"/>
          <w:szCs w:val="22"/>
        </w:rPr>
      </w:pPr>
      <w:r>
        <w:rPr>
          <w:sz w:val="22"/>
          <w:szCs w:val="22"/>
        </w:rPr>
      </w:r>
    </w:p>
    <w:p>
      <w:pPr>
        <w:pStyle w:val="DSTextNOIndent"/>
        <w:rPr/>
      </w:pPr>
      <w:r>
        <w:rPr/>
        <w:t xml:space="preserve">Only among the smallest groups do we not find a majority of groups using direct mail advertising.  Six of the seven largest organizations use direct mail.  </w:t>
      </w:r>
    </w:p>
    <w:p>
      <w:pPr>
        <w:pStyle w:val="DSTEXT"/>
        <w:rPr/>
      </w:pPr>
      <w:r>
        <w:rPr/>
        <w:t>For the groups that use direct mail, two very interesting pieces of information are available.  Groups were asked how many nonmembers they contact each year and what percentage of those contacted respond by contributing to the group.  Groups are sending out massive numbers of advertisements.  The sheer magnitude of the direct mail process is staggering.  In total, the twenty-eight groups who reported their direct mail activities contacted 17,370,000 nonmembers.  The unweighted average of the number of pieces of direct mail sent per current member is 8.7.  Especially among small groups, there are gross variations, with some sending more than 20 pieces of mail per member while others send significantly less than 10 percent.</w:t>
      </w:r>
    </w:p>
    <w:p>
      <w:pPr>
        <w:pStyle w:val="DSTEXT"/>
        <w:rPr/>
      </w:pPr>
      <w:r>
        <w:rPr/>
        <w:t>Since at least 70% of the members of the general public are sympathetic to environmental ideas, I had expected decent response rates.  In fact, the average of the response rates is 3.13%, which seems low to the uninitiated but is higher than the 1-2 percent rates frequently cited in the literature (Godwin, 1988; Shaiko, 1993).  The number in this study on the high side because there are a few small groups--ones that send out a small number of pieces of mail--who report double-digit return rates.  There are nine groups with more than 25,000 members who were willing to report their response rates.  Among them, the average is 2.3%.  The average response rate among the largest groups (three groups with more than 100,000 members) is 1.7.  Some groups refused to reveal their response rates, citing proprietary rights and magazine advertizing policy, so these estimates of response rates are not based on the large sample that one might like.</w:t>
      </w:r>
    </w:p>
    <w:p>
      <w:pPr>
        <w:pStyle w:val="DSTEXT"/>
        <w:rPr/>
      </w:pPr>
      <w:r>
        <w:rPr/>
      </w:r>
    </w:p>
    <w:p>
      <w:pPr>
        <w:pStyle w:val="DSTEXT"/>
        <w:rPr/>
      </w:pPr>
      <w:r>
        <w:rPr/>
        <w:t>3. The Logic of Direct Mail Advertising</w:t>
      </w:r>
    </w:p>
    <w:p>
      <w:pPr>
        <w:pStyle w:val="DSTEXT"/>
        <w:rPr/>
      </w:pPr>
      <w:r>
        <w:rPr/>
        <w:t>Since direct mail advertising is the way that many groups feel they are contacting the bulk of their members, some follow-up questions are in order.  Why are there differences in the number of pieces of mail for similar sized organizations?  How do they develop direct mail packages?  How do they decide which benefits to offer?  To understand more about an organization’s choice of a fund-raising strategy, follow-up telephone interviews were conducted with fifteen groups who currently or in the past used direct mail advertising.  The main focus was to find out more about the factors that affect an organization’s decision to use direct mail advertising and how they go about it.  From those interviews, I have formulated the following propositions:</w:t>
      </w:r>
    </w:p>
    <w:p>
      <w:pPr>
        <w:pStyle w:val="DSTEXT"/>
        <w:rPr/>
      </w:pPr>
      <w:r>
        <w:rPr/>
        <w:t>1.  The selective benefits offered affect the response rate in direct mail recruiting.</w:t>
      </w:r>
    </w:p>
    <w:p>
      <w:pPr>
        <w:pStyle w:val="DSTEXT"/>
        <w:rPr/>
      </w:pPr>
      <w:r>
        <w:rPr/>
        <w:t>2.  A careful selection of lists and market segmentation significantly affects response rates.</w:t>
      </w:r>
    </w:p>
    <w:p>
      <w:pPr>
        <w:pStyle w:val="DSTEXT"/>
        <w:rPr/>
      </w:pPr>
      <w:r>
        <w:rPr/>
        <w:t>3.  Direct mail campaigns may be very expensive in the short-term.  Thus, recruiting efforts compete for budget share with other activities.</w:t>
      </w:r>
    </w:p>
    <w:p>
      <w:pPr>
        <w:pStyle w:val="DSTEXT"/>
        <w:rPr/>
      </w:pPr>
      <w:r>
        <w:rPr/>
        <w:t xml:space="preserve">This section will consider each of these points in turn, but first it is important to introduce a little direct mail jargon.  Direct mail may offer a </w:t>
      </w:r>
      <w:r>
        <w:rPr>
          <w:i/>
          <w:iCs/>
        </w:rPr>
        <w:t>front-end premium</w:t>
      </w:r>
      <w:r>
        <w:rPr/>
        <w:t xml:space="preserve">, such as wildlife stationary or personalized address labels, in the envelope that invites a person to join.  There is often also the offer of a </w:t>
      </w:r>
      <w:r>
        <w:rPr>
          <w:i/>
          <w:iCs/>
        </w:rPr>
        <w:t>back-end</w:t>
      </w:r>
      <w:r>
        <w:rPr/>
        <w:t xml:space="preserve"> </w:t>
      </w:r>
      <w:r>
        <w:rPr>
          <w:i/>
          <w:iCs/>
        </w:rPr>
        <w:t>premium</w:t>
      </w:r>
      <w:r>
        <w:rPr/>
        <w:t xml:space="preserve">, which is something that first-time members receive in addition to their regular membership benefits.  The group’s most successful direct mail package, including the style of the envelope, the letter, and the premiums, is often referred to as a </w:t>
      </w:r>
      <w:r>
        <w:rPr>
          <w:i/>
          <w:iCs/>
        </w:rPr>
        <w:t>control</w:t>
      </w:r>
      <w:r>
        <w:rPr/>
        <w:t xml:space="preserve"> mail package.  Groups send the control package to most of the mailing list, but they will also have test packages which offer a different incentive package.  As one group respondent explained, “Every little piece in the package affects the response rate.  ... I don’t just do these things without testing it....  So I test every time I roll out more mail quantity, I look at the elements that could affect response.  So what becomes my “continuation,” or “control” package, is the product of head-to-head testing.... Everything is done on the basis of a cost benefit analysis.” This should be qualified because some groups admit that they have, perhaps unwisely, not experimented very much in the past and some small groups say they cannot afford to do any experimentation at all.</w:t>
      </w:r>
    </w:p>
    <w:p>
      <w:pPr>
        <w:pStyle w:val="DSTEXT"/>
        <w:rPr/>
      </w:pPr>
      <w:r>
        <w:rPr/>
        <w:t xml:space="preserve">What is the impact of premiums on recruitment rates?  Some groups are able to package their front and back end premiums in a way that significantly improves the response rate.  Omitting the premiums in one test, for example, resulted in a“marked decrease in response,” according to the membership director of a general conservation organization.  That group currently offers a number of front-end premiums and a back-end premium as well.  “With all the little doodads [front-end premiums] and the [back-end premium], on a recent test we ran at a 1.7 percent response rate.  I expect that will decrease as we increase the number of pieces we are mailing, so I expect it will end up around 1.5.  If I took the [back-end premium] out, my response rate would drop from anywhere to 1.06 to 1.25, probably.”  Without the front-end premiums, the response rate would be 1 percent or lower.  An attractive back-end premium can work, then, under the right conditions.  Another group that offers a back-end premium refused to give precise figures on the impact, but they did say that the offer of a premium “dramatically lifts the response...25 to 50 percent.” </w:t>
      </w:r>
    </w:p>
    <w:p>
      <w:pPr>
        <w:pStyle w:val="DSTEXT"/>
        <w:rPr/>
      </w:pPr>
      <w:r>
        <w:rPr/>
        <w:t>Further research will be necessary to understand why the front-end premiums have an impact on recruiting.  Most recipients simply take the free items and do not reply, but some are apparently persuaded by them.  One membership director told me that he thought the front-end premium creates a sense of “obligation,” a possibility that cannot be ruled out.  More likely, I think the front-end premium works like a free-sample, to persuade a doubtful prospect that the group’s services will actually be useful during the next year.</w:t>
      </w:r>
    </w:p>
    <w:p>
      <w:pPr>
        <w:pStyle w:val="DSTEXT"/>
        <w:rPr/>
      </w:pPr>
      <w:r>
        <w:rPr/>
        <w:t>The back-end premiums are the typical material selective incentives that Olson described.  Olson’s critics were quick to point out that competing businesses could sell the selective incentive directly to the member, without the surcharge which pays for the collective effort, and the group would be out-competed (Frohlich and Oppenheimer, 1970; Hardin, 1982).  One group with whom I spoke, in fact, indicated that their efforts to market back-end premiums were not successful.  That group, a general environmental group, said their mail response rate is 0.75 percent.   When asked why premiums are not offered, the respondent said “Its because we are above that sort of crass, materialistic thing.”  I grunted, and they said  ”No, I’m sorry, I’m joking.  Its because it doesn’t work for us.  If it worked, we would do it.”  After speaking with the membership directors, and studying the many “exclusive offers” that I have received in the mail from environmental organizations, the following theory has occurred to me.  A group that wants to market a calendar, totebag or mug must compete with K-mart.  If people can buy the same thing for less at the store, the group will not be successful.  Hence, the group must make its product distinctly tied to the group’s name and reputation.  For some people, it is worth a little more money to have a totebag with a group’s emblem and an etching of an animal that they can order through the mail, rather than in the store.  The group’s mastery of the collective issues related to habitat and animal welfare can likewise be channeled into the marketing of back-end premiums like coffee mugs and calendars.  Groups that have no reputation of expertise in the protection of a particular animal will have difficulty marketing products, because they do not have the obvious association in the public mind from which to make their sales pitch.</w:t>
      </w:r>
    </w:p>
    <w:p>
      <w:pPr>
        <w:pStyle w:val="DSTEXT"/>
        <w:rPr/>
      </w:pPr>
      <w:r>
        <w:rPr/>
        <w:t xml:space="preserve">If a group wants to send out two or three million pieces of mail, the only feasible way to collect those names is by trading for or renting names through a list broker.  A list broker will tell the group which lists are available and will obtain permission from the owners of the list if access is desired.  When groups report that  their response rates are between 0.5 and 2 percent they are usually referring to lists obtained in that way.  Depending on the cost of the package, it is often the case that the revenue earned through direct mail does not cover the costs.  </w:t>
      </w:r>
    </w:p>
    <w:p>
      <w:pPr>
        <w:pStyle w:val="DSTEXT"/>
        <w:rPr/>
      </w:pPr>
      <w:r>
        <w:rPr/>
        <w:t>The smallest groups are inclined to say that the costs of a mail campaign aimed at those generally available lists are too great.  In the mail survey, many wrote comments like “No longer using this method.  Not cost effective with blind contacts.”  Others added “Direct mail is too expensive for us compared with the results obtained,” “No Money,” “Limited Resources,” “Too expensive. I’d like to if we had the money.”  These conclusions may be reached after considerable debate; they are not cut and dried.  One membership director said, “As you know, prospect mailing is a money loser in the immediate response, being that our board is heavily into making money, the continuously decline my request to do prospect mailing.”</w:t>
      </w:r>
    </w:p>
    <w:p>
      <w:pPr>
        <w:pStyle w:val="DSTEXT"/>
        <w:rPr/>
      </w:pPr>
      <w:r>
        <w:rPr/>
        <w:t xml:space="preserve">Some groups will go ahead with a direct mail campaign, even if they know it will not pay for itself.  To explain why, a number of respondents referred me to the literature on direct marketing, where the critical concepts are </w:t>
      </w:r>
      <w:r>
        <w:rPr>
          <w:i/>
          <w:iCs/>
        </w:rPr>
        <w:t>investment</w:t>
      </w:r>
      <w:r>
        <w:rPr/>
        <w:t xml:space="preserve"> and the </w:t>
      </w:r>
      <w:r>
        <w:rPr>
          <w:i/>
          <w:iCs/>
        </w:rPr>
        <w:t xml:space="preserve">lifetime value </w:t>
      </w:r>
      <w:r>
        <w:rPr/>
        <w:t>of a member.  If a group mails 10,000 pieces at $.35 each, at a 1 percent rate the organization spends $35 dollars to recruit each individual member.  The member pays $25 in the first year, so the group not only loses money on the acquisition but also ends up providing the benefits of the group for free during that first year.  But groups expect between 30 and 50 percent of first-year members to renew, and the renewal rate climbs near 100% over the following three years.  “So what you are doing is looking at the cumulative value over time of those hundred members.  In the end, you have 10 “really good” members,” as one veteran of recruiting departments in three different organizations said.  “It is like any sort of capital investment.  You put your money in and it comes out eventually, over time.... You know, its fairly simple, and a lot more secure than a lot of the kinds of investments that people make all the time... like the stock market and that kind of stuff.”</w:t>
      </w:r>
    </w:p>
    <w:p>
      <w:pPr>
        <w:pStyle w:val="DSTEXT"/>
        <w:rPr/>
      </w:pPr>
      <w:r>
        <w:rPr/>
        <w:t xml:space="preserve">Not all groups are losing money on direct mail prospecting, however.   If a group can narrow the </w:t>
      </w:r>
      <w:r>
        <w:rPr>
          <w:i/>
          <w:iCs/>
        </w:rPr>
        <w:t>mailing universe</w:t>
      </w:r>
      <w:r>
        <w:rPr/>
        <w:t xml:space="preserve"> to focus on the most likely respondents, then the response rate can be significantly enhanced.  For example, there are conservation groups who have the principal aim of protecting habitat for use by hunters.  Those groups can obtain the names of people who own licenses to hunt the particular animal around which the group is organized.  A mailing to people who have already paid a state fee for a license is more likely to find people who are willing to pay to join a group as well.  As one membership director told me, “People will spend a disproportionate share of their income on their hobby.”  Using demographic research, one such group claims that they target people much more precisely than other conservation organizations.  That group obtains a very high response rate of 2.5 percent, and when asked why, the director of membership replied gruffly, “We’re smarter.... Most of the organizations probably don’t have as much experience in data base marketing as we do... We watch our market segments and we test.  We do a lot more segmentation than other folks.”</w:t>
      </w:r>
    </w:p>
    <w:p>
      <w:pPr>
        <w:pStyle w:val="DSTEXT"/>
        <w:rPr/>
      </w:pPr>
      <w:r>
        <w:rPr/>
        <w:t>Non-hunting groups also have access to special kinds of lists, but such access is not obtained through a uniformly available channel.  One animal-specific group maintains an in-house list of 70,000 people who have responded to package inserts in commercial products or their own catalogues which feature products for the care of that animal.  Another medium-sized general conservation organization reported a response rate of 5 percent.  That response rate is obtained in a list compiled by a magazine publishing group with which the group is affiliated.  The response rate was high because the group had “special access that other organizations don’t,” in the words of the group’s Marketing Manager.  Seeking to grow beyond that list, the organization has sampled from lists of other environmental groups, a path referred to as “outside acquisition.”  “Our [outside acquisition] efforts resulted in response rates around 2%, somewhere between 1.5 and 2.5 percent..  Which is not working for us....  We are constantly testing using different approaches, different positioning and different packaging.... The high rates like 2.2 are for the “address label package,” that compares with .8 or 1.2% for a package without address labels.”  That group will not significantly expand its advertising to the broader lists until they develop a package which assures a response rate well above two-percent.</w:t>
      </w:r>
    </w:p>
    <w:p>
      <w:pPr>
        <w:pStyle w:val="DSTEXT"/>
        <w:rPr/>
      </w:pPr>
      <w:r>
        <w:rPr/>
        <w:t>The preceding argument should establish the point that there are some difficult organizational decisions that must be made when direct mail is to be considered.  If a campaign is going to proceed, the organization must decide on how many pieces of mail to send.  The variations among groups in the amount direct mail are depicted in two graphs in Figure 1.  Those graphs show the number of pieces of mail and the pieces per member as a function of the number of current members.  Ordinary Least Squares regression lines are fitted to the scatters as well.  These findings indicate, as one would expect, that larger groups send more mail.  Depending on the method of estimation, groups are sending between 6.5 and 11 pieces of mail per existing member.</w:t>
      </w:r>
      <w:r>
        <w:rPr>
          <w:vertAlign w:val="superscript"/>
        </w:rPr>
        <w:t>1</w:t>
      </w:r>
      <w:r>
        <w:rPr/>
        <w:t xml:space="preserve">  The second graph is included to show that there is no significant relationship between group size and the number of pieces of mail that are sent per member.</w:t>
      </w:r>
    </w:p>
    <w:p>
      <w:pPr>
        <w:pStyle w:val="DSTEXT"/>
        <w:rPr/>
      </w:pPr>
      <w:r>
        <w:rPr/>
        <w:t>The significant variations in the amount of mail sent by groups of similar size are most intriguing.  When asking groups about the procedure that they use to decide on the number of pieces of mail, there were a number of answers.  Groups that expect to lose money must treat direct mail as a capital investment and reconcile it with the rest of their budget.  If the organization places a heavy emphasis on expanding its membership base, it will send significantly more pieces than an organization that wants only to maintain its existing membership level.  These goals, of course, must accommodate other organizational activity.  When asked how much mail do you send, a general environmental organization’s membership director said “The organization’s budget decides, basically.”  The President of a small ecosystem oriented group said, “Its just what we can afford.”  Another added, “In terms of acquisition mail, we mail what we can afford to mail.  We know what it costs us to bring in a member, we know we lose money to bring people in, it is an investment program.”  Group directors set the advertising budget with the expectation that the investment will be repaid in the second or third year of membership.</w:t>
      </w:r>
    </w:p>
    <w:p>
      <w:pPr>
        <w:pStyle w:val="DSTEXT"/>
        <w:rPr/>
      </w:pPr>
      <w:r>
        <w:rPr/>
        <w:t>Fluctuations in the budget--either on the revenue or expenditure side--can significantly affect the direct mail campaigns of such organizations.  The ups and downs of direct mail advertising volume are seen clearly in an organization like the Mountain Lion Foundation (whose Executive Director Mark Palmer was kind enough to make this data available).  That organization, which has about 25,000 active members, seeks to preserve the habitat of mountain lions and prevent hunting of them, mainly in California.  A member who pays $35 can receive a book or calendar in addition to regular membership benefits.  The response rate is about 1.3 percent, at which the organization nearly breaks even in the first year of a direct mail campaign.  The rate of direct mail activity varies considerably.  In 1993, they sent out 30,000 pieces.  In 1994, the total number was 140,000,  and in 1995 they expect the total will be 300,000.  There may be a significant cutback in the next year, however.  “We would like to send out more, the problem is ‘will we have enough cash up front?’  It looks like we will have to mount another ballot campaign on mountain lion hunting in California.  The sportsmen groups have been able to get the state legislature to move a ballot measure... It looks like we are facing that for next march.  Because of that, we are going to be cutting back as much as we can in expenses for the Foundation and the question is, ‘will we have enough cash flow to put out additional recruitment mailing?’ which given the publicity should be very lucrative, but at the same time it ties up a lot of cash we might need to dig into.”</w:t>
      </w:r>
    </w:p>
    <w:p>
      <w:pPr>
        <w:pStyle w:val="DSTEXT"/>
        <w:rPr/>
      </w:pPr>
      <w:r>
        <w:rPr/>
        <w:t xml:space="preserve">Direct mail fundraising is viewed as a residual budget category only when the response rate is low.  If a group can mail at a high response rate, it need not take the long-term investment perspective.  The number of pieces of mail may be limited only by the size of the high quality mailing list.  As one membership director put it,  “It is what we think the market will bear at a certain return on investment.” Another said the ability to break even in the first year brings organizational considerations into the decisionmaking process.  “A lot of our acquisition is on a break-even basis.  It is not an investment for us to acquire new members.  We have a certain amount of attrition, ...and we have a certain amount of desired growth, and based on our response rate we have to mail that number of pieces to maintain our membership level and growth rate.” One group that is just beginning to use a small mailing list said, “We don’t like to do anything that would not have that piece pay for itself.  I understand ‘lifetime value of a member’ and ‘associated revenues from each membership’ but we operate quite a bit differently.  We won’t sell lists or do anything like that.” </w:t>
      </w:r>
    </w:p>
    <w:p>
      <w:pPr>
        <w:pStyle w:val="DSTEXT"/>
        <w:rPr/>
      </w:pPr>
      <w:r>
        <w:rPr/>
        <w:t>Implicit in all of these approaches is the idea that only a limited number of people can be solicited profitably.  Many groups, especially the smaller ones, are conservative, reluctant to take risks with scarce budgetary resources.  One animal-specific group said that they tested the market last year by mailing 80,000 pieces to a list of names drawn from many environmental groups.  They then selected the most productive lists (response rate above 2 percent), “and decided to send 30,000 pieces to names drawn from those lists.”  That group expects to come close to breaking even in the first year, but is keeping the volume down just in case.</w:t>
      </w:r>
    </w:p>
    <w:p>
      <w:pPr>
        <w:pStyle w:val="DSTEXT"/>
        <w:rPr/>
      </w:pPr>
      <w:r>
        <w:rPr/>
        <w:t xml:space="preserve">Some group leaders view direct mail as a valuable educational activity, contending that people get most of their information about environment via direct mail.  Such organizations might continue to send direct mail, even if they are losing money, on the grounds that they have performed an educational service.  Most organizations that use direct mail, on the other hand, use it reluctantly and wish they had a better way.  As one staff member said, “We know how many new people we have to bring in each year.  A large percentage are from direct mail.  We are trying to get away from mailing so many pieces, but right now it is the most cost effective way to bring in new members.”  Another added, “I don’t really like direct mail... I feel its very costly, and not that effective.... But it can grow your membership.”  Groups like these are either experimenting with or using methods other than direct mail to create mailing lists.  As noted above, in the Spring of 1995, many groups jumped with both feet into the internet, hoping that someday it might be a significant source of members.  </w:t>
      </w:r>
    </w:p>
    <w:p>
      <w:pPr>
        <w:pStyle w:val="DSTEXT"/>
        <w:rPr/>
      </w:pPr>
      <w:r>
        <w:rPr/>
        <w:t>Some organizations that have made effective use of direct mail in the past are no longer doing so.  The president of the 200,000 member International Wildlife Coalition, Daniel J. Morast, said that although in 1994 his organization sent out more than 1 million pieces of mail, they would probably not send any in the recruiting season from Fall 1995 through Spring 1996.  The cost/benefit ratio is the reason.  “This year we ....probably won’t do any acquisition mail, any standard direct mail.  We’ll try to do other forms of promotion to capture names.  Because the response rate is so low, direct mail has gotten so expensive.  We’d rather not invest that much money into new mailings, and try to use other forms.”  The IWC, for example, is aligned with a company that sells whale adoption kits in stores, and the kits include an IWC membership.  They also encourage existing members to give Whale adoptions as gifts to friends and family at Christmas time.  The same strategy has worked very well for the Save the Manatee Club, which has discontinued direct mail and has instead encouraged its members to make a Christmas gift of membership in the Adopt-a-Manatee program.</w:t>
      </w:r>
    </w:p>
    <w:p>
      <w:pPr>
        <w:pStyle w:val="DSTEXT"/>
        <w:rPr/>
      </w:pPr>
      <w:r>
        <w:rPr/>
      </w:r>
    </w:p>
    <w:p>
      <w:pPr>
        <w:pStyle w:val="DSTEXT"/>
        <w:rPr/>
      </w:pPr>
      <w:r>
        <w:rPr/>
        <w:t>4.  Collective goods, expressive benefits and competitive recruitment.</w:t>
      </w:r>
    </w:p>
    <w:p>
      <w:pPr>
        <w:pStyle w:val="DSTEXT"/>
        <w:rPr/>
      </w:pPr>
      <w:r>
        <w:rPr/>
        <w:t>What is the relationship between the collective goods that these groups seek to advance and the selective incentives that they offer?  In his by-product theory, Olson argued that the two would often be completely separate things.  The two need not be completely separate, however.  In the previous section, it was noted that groups may have their best chance of competing with ordinary retail outlets if they link their selective incentives to their collective cause.  Some people, perhaps as many as 0.5 percent of the recipients of direct mail, may be willing to buy a totebag, mug, backpack, calendar, or coffee table book if it is linked to such a cause.  The point is that by choosing to focus their collective-action effort and marketing effort on a particular creature, the group is able to convert a mundane item into something for which people are willing to pay.  A group’s identification with a collective good creates demand for certain kinds of selective incentives it may offer.</w:t>
      </w:r>
    </w:p>
    <w:p>
      <w:pPr>
        <w:pStyle w:val="DSTEXT"/>
        <w:rPr/>
      </w:pPr>
      <w:r>
        <w:rPr/>
        <w:t>The relationship between the collective identification of the group and its selective incentives arose in answers to questions about competition among groups in the recruitment process.  Group respondents were asked if they felt their group was in competition for members with other groups and, if so, how do they differentiate themselves.  In their answers to these questions, there are indications that groups are marketing selective incentives related to their collective goods and using a particular sort of brand name appeal to attract people.  Since I cannot reveal the identity of the respondents, I will not include the names of the specific creatures in the analysis.  Instead, the generic term “animal X” will be inserted to conceal the identities of the respondents.</w:t>
      </w:r>
    </w:p>
    <w:p>
      <w:pPr>
        <w:pStyle w:val="DSTEXT"/>
        <w:rPr/>
      </w:pPr>
      <w:r>
        <w:rPr/>
        <w:t>When asked “Do you feel your organization competes for members with other environmental organizations?” 61% of people who responded (34 of 56) said yes.  When asked “How so?” and “What are the distinguishing features of your organization that appeal to prospective members?” people made a number of interesting comments.  On a general level, groups are competing for the time, attention, and money that are finite.  One respondent who answered “Yes” wrote simply that “there are limited environmental dollars.”  Another added, “There are only so many people with an interest and with the financial ability.”  General purpose groups have a problem because their titles and purposes seem indistinguishable to prospective members.  One group leader wrote, “Yes, to a small degree.  Most people do not see the difference, or do not distinguish one environmental group from another.  Therefore, they feel that if they contribute to one organization it’s as good as any other.”  Most group leaders would probably agree that they are competing for scarce disposable income, partly because they are trading (or selling each other) mailing lists.  As one group leader wrote, “Most of our members come from direct mail, and potential members receive it from many environmental organizations.  They are forced to choose between them.”</w:t>
      </w:r>
    </w:p>
    <w:p>
      <w:pPr>
        <w:pStyle w:val="DSTEXT"/>
        <w:rPr/>
      </w:pPr>
      <w:r>
        <w:rPr/>
        <w:t xml:space="preserve">The competitive strategies of the groups varied according to their stated </w:t>
      </w:r>
      <w:r>
        <w:rPr>
          <w:i/>
          <w:iCs/>
        </w:rPr>
        <w:t xml:space="preserve">raison d’être.  </w:t>
      </w:r>
      <w:r>
        <w:rPr/>
        <w:t>The more general environmental organizations compete on the basis of their publications and their brand name.  One wrote that his group is distinguished by “the magazine, name recognition, and identification with [a group of animals].”   One group leader of a medium sized group explained that, during tough times, they compete with a broad array of groups for support simply because people do not see differences among groups.  However, that group is distinguished, in his/her words, by the following factors. “1. We take on hard fights with an arsenal that includes lawsuits if necessary. 2. We have a proven track record of success in such battles. 3. [Our Journal] is a very good magazine of serious interest.  4.  We are not extremists.”  A small group with a general environmental orientation is distinguished because “We have a strong Hill presence and we arm grassroots organizations with the tools to affect local and national legislation.”  In that small group, most people who are members can actually get involved and experience these services first-hand.</w:t>
      </w:r>
    </w:p>
    <w:p>
      <w:pPr>
        <w:pStyle w:val="DSTEXT"/>
        <w:rPr/>
      </w:pPr>
      <w:r>
        <w:rPr/>
        <w:t>Among specific-animal groups there was a most interesting division of opinion on the question of competition for members.  Many specific-animal groups said that they were not competing for members because there were no other groups interested in their particular animal.  One such person described his group’s distinction bluntly:  “Unique--only organization dedicated solely to [animal X].”  Others made comments like, “We specialize in protecting [animal X]”, or “No. We are a single mission group and we have a unique, solid niche. No other group competes with us.”  Another wrote “We are small and different enough.”  The distinguishing feature of the group is “Our personality.  They visit and like our smallness.  Also the adopt-a-[animal X] program.  They get a lot of attention, plus the chance to meet their [animal X].”</w:t>
      </w:r>
    </w:p>
    <w:p>
      <w:pPr>
        <w:pStyle w:val="DSTEXT"/>
        <w:rPr/>
      </w:pPr>
      <w:r>
        <w:rPr/>
        <w:t xml:space="preserve">Other specific-animal group leaders did recognize the fact that they were competing for the attention of donors with other groups, and yet they felt that their specificity protected them.  A group whose title includes animal X commented, “More groups are popping up everywhere.  Everybody wants money.  Most people who join don’t have a huge disposable income.”  That group, he/she felt, was distinguished because “we only work on [animal category]-related issues.”  Another respondent wrote “because we are a single-species advocacy group, we compete with other marine environmental groups.”  However, the respondent went on to argue that his group is distinguished because “we are a single-species advocacy group.”  Another said his group did “Occasionally” compete for members, but added “we are the only group that does what we do.” “[We are] Highly focused on one animal and its habitat,” wrote another.  Some respondents held out the simple idea that their animal is popular and attracts adherents to the group.  Along those lines, when asked about competition, one wrote, “Yes.  Obviously.  Although there are people who </w:t>
      </w:r>
      <w:r>
        <w:rPr>
          <w:i/>
          <w:iCs/>
        </w:rPr>
        <w:t>just</w:t>
      </w:r>
      <w:r>
        <w:rPr/>
        <w:t xml:space="preserve"> love [animal X].”  One admitted they were in competition because they “use the same enviro mailing list pie.” but “we adopt out live [animal X’s] and “we challenge abuses of commercial wildlife exploitation.”  One animal group said the distinguishing feature was his group’s “Focus on charismatic megafauna, like [animal X]... We are successful, bold, don’t compromise.  Issues are easy to understand.  We have good staff, support of prominent people, etc.”</w:t>
      </w:r>
    </w:p>
    <w:p>
      <w:pPr>
        <w:pStyle w:val="DSTEXT"/>
        <w:rPr/>
      </w:pPr>
      <w:r>
        <w:rPr/>
        <w:t>In two cases, respondents volunteered that they were competing with another organization head-to-head.  One wrote,  “Yes, there is another national group promoting [animal X] that has a periodical.”  That group, he/she claimed, is distinguished because “Our publication is printed in color and is more scientific than the other group.”  The opposing group did not answer the survey.  Another group claimed there were “copy cat” groups who even used the name of the animal in the title of their group to try to confuse prospective donors.</w:t>
      </w:r>
    </w:p>
    <w:p>
      <w:pPr>
        <w:pStyle w:val="DSTEXT"/>
        <w:rPr/>
      </w:pPr>
      <w:r>
        <w:rPr/>
        <w:t>The foregoing comments indicate that prospective members are seen quite differently by the different kinds of groups.  The general groups tend to see nonmembers as people with an undefined interest in the environment who may not be able to distinguish the groups.  From that perspective, a group’s major objective is to activate people, to catch their interest and persuade them that their interest in the environment can be satisfied by that particular group.  On the other hand,  the specific-animal groups see nonmembers as people who may have an interest in a particular kind of animal but are waiting to be made aware of the group’s activities.  The common response “we are the only animal X group” indicates that the identification with animal X is thought to be a significant factor in recruiting.  I suspect that these representatives of specific-animal groups are wrong; all of these groups are probably recruiting from the same pool of people who are a) environmentally concerned and b) inclined to join groups.  This is certainly one area in which a survey of the general public would help.</w:t>
      </w:r>
    </w:p>
    <w:p>
      <w:pPr>
        <w:pStyle w:val="DSTEXT"/>
        <w:rPr/>
      </w:pPr>
      <w:r>
        <w:rPr/>
        <w:t>The activities of groups that pursue the collective good can influence recruiting in other ways.  Conservation groups with a pro-hunting focus provide a different set of benefits to members.  Their magazines and information are not geared simply to protect habitat, but to enhance the sportsman’s enjoyment of it.  People who oppose hunting find these materials repellent and do not choose to purchase a membership, but the people who like hunting may find them useful.  Sportsmen-oriented groups have also been very successful in marketing solidary incentives.  These groups ask local volunteers to organize banquets.  Current members seek out new members, who pay for the price of membership with the single check that pays for the expense of the banquet.  People who like to hunt a particular kind of animal are often eager to make acquaintance of others who like to do the same, and so the banquets have been great fund-raising and member-recruiting devices.</w:t>
      </w:r>
    </w:p>
    <w:p>
      <w:pPr>
        <w:pStyle w:val="DSTEXT"/>
        <w:rPr/>
      </w:pPr>
      <w:r>
        <w:rPr/>
        <w:t>Discussion</w:t>
      </w:r>
    </w:p>
    <w:p>
      <w:pPr>
        <w:pStyle w:val="DSTEXT"/>
        <w:rPr/>
      </w:pPr>
      <w:r>
        <w:rPr/>
        <w:t>One of the large general environmental organizations in this study suffered a relatively abrupt loss of membership in the early 1990s.  Membership has grown back to the original level and I was curious to know how the staff would explain the fluctuation.  Was it economic recession, or a fall-off in interest in environmental questions?  It turned out to be nothing of the kind.  “We had mismanagement in the membership department, it was internal problems... [They] rolled out with a direct mail campaign, a new control, without testing it, and it was not too successful, and then used it again in another campaign... They stopped doing renewal telemarketing and they ... cut the last two efforts of the renewal series plus two renewal wraps on the magazines that were sent out.”</w:t>
      </w:r>
    </w:p>
    <w:p>
      <w:pPr>
        <w:pStyle w:val="DSTEXT"/>
        <w:rPr/>
      </w:pPr>
      <w:r>
        <w:rPr/>
        <w:t>Anecdotes like this convince me that the key to understanding environmental mobilization lies in the recruitment activities of environmental organizations.  Collective interests do not cause group membership, pure and simple.  People who have an interest in a collective good do not tend to be “self-starters” that seek out and join groups.  Instead they must be sought out, pursued, enticed, and persuaded.  A widespread collective interest, a belief that rivers should be clean or that forests should not be razed, does not generate an interest group.  Rather, to understand the groups that exist, one must understand that there are organizers and recruiting strategies whose efforts must somehow interact with the attitudinal basis of support in the community.</w:t>
      </w:r>
    </w:p>
    <w:p>
      <w:pPr>
        <w:pStyle w:val="DSTEXT"/>
        <w:rPr/>
      </w:pPr>
      <w:r>
        <w:rPr/>
        <w:t xml:space="preserve">Within the rational actor framework, the vast majority of individual donor behaviors can be understood.  In particular, in cases where people do not have significant individual efficacy, contributions should be understood as a balancing of selective incentives and costs.  Since most interest groups impose only minor costs, the incentives need not be irresistible in order to entice people to join.  Walker (1991) did not think that the material incentives offered by citizens groups were very appealing and concluded from this observation that the collective benefits must be drawing people into the groups.  That conclusion might follow if groups were charging higher fees.  Joining a group is cheaper than subscribing to a magazine or taking the family to the movies.  The threshold that the selective incentives must exceed in the mind of the donor is low. </w:t>
      </w:r>
    </w:p>
    <w:p>
      <w:pPr>
        <w:pStyle w:val="DSTEXT"/>
        <w:rPr/>
      </w:pPr>
      <w:r>
        <w:rPr/>
        <w:t xml:space="preserve">Since a magazine or publication is the most pervasive selective incentive among environmental groups in this study, perhaps the best analogy to interest group recruiting might be the selling of magazine subscriptions.  Several of the groups leaders with whom I have spoken refer to group members as “subscribers.”  Some implications are obvious.  People who do not have an interest in the environment are very unlikely to join because they have no interest in the topic of the magazine itself.  But among those who do have an interest in the environment, which will buy the magazine?  What kinds of people will find the magazine appealing, which will not?  These are the pressing questions.  </w:t>
      </w:r>
    </w:p>
    <w:p>
      <w:pPr>
        <w:pStyle w:val="DSTEXT"/>
        <w:rPr/>
      </w:pPr>
      <w:r>
        <w:rPr/>
        <w:t>Because the response rate for direct mail campaigns is usually low, we cannot rule out the hypothesis that a simple “whim” is all that separates a member from a nonmember.  Perhaps the “whim” has physical and behavioral correlates, such as age, ideology, education, and personal background.  Perhaps, as several group leaders indicate, the quantity of responses varies with political events and the temperament of the populace.  Aside from saying that people who join have interests in collective goods, however, we are currently not in a very good position to make empirical assertions about the factors that separate people who respond do direct mail appeals and those who do not.</w:t>
      </w:r>
    </w:p>
    <w:p>
      <w:pPr>
        <w:pStyle w:val="DSTEXT"/>
        <w:rPr/>
      </w:pPr>
      <w:r>
        <w:rPr/>
        <w:t>One possibility is that people view membership in environmental groups as a charitable donation.  In the responses of the environmental group leaders, there are indications that donors do not view their membership simply as a monetary exchange of goods and services for money.  The fact that some contributors view membership as if it were a charitable donation could explain the fact that some group leaders felt their low cost of operation is a major distinguishing factor.  When asked what distinguished his group, one leader wrote, “Low overhead, attention to programs, cutting edge research leading to specific actions to save [animal X’s].”  Others made similar comments, like “Results in conservation programs, low administrative costs,”  “Money put into projects vs. administration; largest group of its kind, able to do more,” or “Excellent return per dollar invested.  Strong science-based credibility.  Outstanding member publication.  Excellent educational materials and training programs that empower members to participate personally.  Unique challenges.”  Mixed in with comments about the group’s selective incentives, there are comments about its collective impact which make membership seem like an act of charity.</w:t>
      </w:r>
    </w:p>
    <w:p>
      <w:pPr>
        <w:pStyle w:val="DSTEXT"/>
        <w:rPr/>
      </w:pPr>
      <w:r>
        <w:rPr/>
        <w:t xml:space="preserve">It is not clear that treating membership as a charitable donation will significantly change the logical problem that confronts us.  A charitable donation, as it is treated in the economic literature, is said to be purely altruistic if it is motivated solely by the desire to improve the condition of others (to cause a large </w:t>
      </w:r>
      <w:r>
        <w:rPr>
          <w:rFonts w:eastAsia="Symbol" w:cs="Symbol" w:ascii="Symbol" w:hAnsi="Symbol"/>
          <w:i/>
          <w:iCs/>
        </w:rPr>
        <w:t></w:t>
      </w:r>
      <w:r>
        <w:rPr>
          <w:i/>
          <w:iCs/>
        </w:rPr>
        <w:t>V</w:t>
      </w:r>
      <w:r>
        <w:rPr/>
        <w:t>).  Such donors look for organizations with low administrative overhead and a proven ability to have a collective impact.  Charitable donations can also be seen as “impure altruism”, or what James Andreoni has recently called “warm glow giving” (1988, 1990).  A person receives a selective benefit of a warm glow by donating.  Andreoni contends that, as an empirical fact, most charity giving in the U.S. is warm glow giving and that pure altruism cannot account for a great deal of the observed charity.  Hence, treating membership as if it were a charity simply puts us back on the project of understanding why some people feel a good feeling when they join a group.  We are back at square-one in the Olson/Salisbury research agenda:  what factors determine whether people will feel an expressive benefit?  This portion of the research agenda has not been investigated in depth, with a few exceptions (e.g., Hildreth, 1994), and considerably more work is needed to understand the conditions under which some people who feel collective interests will also derive satisfaction from expressing their feelings and working to advance those causes.</w:t>
      </w:r>
    </w:p>
    <w:p>
      <w:pPr>
        <w:pStyle w:val="DSTEXT"/>
        <w:rPr/>
      </w:pPr>
      <w:r>
        <w:rPr/>
        <w:t>The critics of rational choice models, as I mentioned in the literature review, have argued that the broadening of selective benefits to include expressive satisfaction makes the theory unuseful or that it creates a tautology.  Eminent scholars like Knoke and Walker have argued that further efforts to understand expressive benefits as selective incentives will not be worthwhile.  What alternative view would they have us investigate?  The alternative hypothesis cannot be the Bentley/Truman hypothesis, because we know that the vast majority of people who have collective interests do not join groups. Simply possessing a collective interest and being asked to join is not enough either, as the low return rates for direct mail campaigns indicate.  To build a meaningful alternative, we must suppose that there is a randomly distributed variable, perhaps to be called “proclivity to join,” and further that this variable is unrelated to the details of a person’s collective and personal interests.  This proclivity to join, as I imagine it, means that people who possess the proclivity will join groups when asked, if the group’s collective goal suits their own.  People who do not possess the proclivity will behave in the way Olson described, weighing their personal impact on the collective and selective incentives against costs.  Even Olson’s harshest critics seem to agree that there are lots of people who follow this pattern.  People who possess the proclivity to join might also enjoy selective incentives if they are offered, but will join without them.</w:t>
      </w:r>
    </w:p>
    <w:p>
      <w:pPr>
        <w:pStyle w:val="DSTEXT"/>
        <w:rPr/>
      </w:pPr>
      <w:r>
        <w:rPr/>
        <w:t>This is the most persuasive, complete alternative theory that I have been able to derive.  It seems to me that a theory of this sort lies unspoken in the works of a variety of authors.  Is it a better theory than Olson’s?  Well, it is certainly not simpler and it is no less tautological.  Simply positing a variable such as proclivity to join does no more to meaningfully explain individual joinership than interpreting behavior as if it is driven by the search for selective incentives.  In fact, by Occam’s razor, the new theory is in a considerable amount of jeopardy because it has layered onto the theory a new, possibly unmeasurable, hidden variable.</w:t>
      </w:r>
    </w:p>
    <w:p>
      <w:pPr>
        <w:pStyle w:val="DSTEXT"/>
        <w:rPr/>
      </w:pPr>
      <w:r>
        <w:rPr/>
      </w:r>
    </w:p>
    <w:p>
      <w:pPr>
        <w:pStyle w:val="DSTEXT"/>
        <w:rPr/>
      </w:pPr>
      <w:r>
        <w:rPr/>
        <w:t>Conclusion</w:t>
      </w:r>
    </w:p>
    <w:p>
      <w:pPr>
        <w:pStyle w:val="DSTEXT"/>
        <w:rPr/>
      </w:pPr>
      <w:r>
        <w:rPr/>
        <w:t>In order to better understand why some people do join and others do not, this paper investigated the recruiting tactics of environmental organizations.  Sixty-one organizations of all sizes and orientations participated in the study.  The principal results are as follows.  First, direct mail advertising is the most important method of contacting nonmembers and encouraging them to join.  All but the smallest groups tend to use direct mail recruitment, despite the fact that a very high volume of mail is required to compensate for low response rates.  Second, groups offer a variety of selective incentives that they hope will interest prospective members and three-quarters of group respondents felt that members expect something tangible in return for their membership fees.  Third, the collective purposes that groups seek to advance can be tightly related to the selective incentives that they sell.  Interest in magazines, nature catalogues, and other group-related items is driven by the substantive content of the group’s collective activities.</w:t>
      </w:r>
    </w:p>
    <w:p>
      <w:pPr>
        <w:pStyle w:val="DSTextNOIndent"/>
        <w:rPr/>
      </w:pPr>
      <w:r>
        <w:rPr/>
      </w:r>
      <w:r>
        <w:br w:type="page"/>
      </w:r>
    </w:p>
    <w:p>
      <w:pPr>
        <w:pStyle w:val="DSTextNOIndent"/>
        <w:jc w:val="center"/>
        <w:rPr/>
      </w:pPr>
      <w:r>
        <w:rPr/>
        <w:t>Endnotes</w:t>
      </w:r>
    </w:p>
    <w:p>
      <w:pPr>
        <w:pStyle w:val="DSTextNOIndent"/>
        <w:rPr/>
      </w:pPr>
      <w:r>
        <w:rPr/>
        <w:t>1.  There is heteroskedasticity in the graph relating the number of pieces of mail to the number of members.  The error term has a larger variance in large groups than small groups.  WLS estimates made under the assumption that the error term’s variance is proportional to the square of membership are as follows:</w:t>
      </w:r>
    </w:p>
    <w:p>
      <w:pPr>
        <w:pStyle w:val="DSTextNOIndent"/>
        <w:rPr/>
      </w:pPr>
      <w:r>
        <w:rPr/>
        <w:tab/>
        <w:t>Mail = -4063 + 10.89*Membership</w:t>
      </w:r>
    </w:p>
    <w:p>
      <w:pPr>
        <w:pStyle w:val="DSTextNOIndent"/>
        <w:rPr/>
      </w:pPr>
      <w:r>
        <w:rPr/>
        <w:tab/>
        <w:t>t=          -1.25     4.36</w:t>
      </w:r>
    </w:p>
    <w:p>
      <w:pPr>
        <w:sectPr>
          <w:headerReference w:type="default" r:id="rId4"/>
          <w:type w:val="nextPage"/>
          <w:pgSz w:w="12240" w:h="15840"/>
          <w:pgMar w:left="1440" w:right="1440" w:gutter="0" w:header="0" w:top="1440" w:footer="0" w:bottom="1440"/>
          <w:pgNumType w:start="1" w:fmt="decimal"/>
          <w:formProt w:val="false"/>
          <w:textDirection w:val="lrTb"/>
        </w:sectPr>
        <w:pStyle w:val="DSTEXT"/>
        <w:rPr/>
      </w:pPr>
      <w:r>
        <w:rPr/>
      </w:r>
    </w:p>
    <w:p>
      <w:pPr>
        <w:pStyle w:val="DSTEXT"/>
        <w:rPr/>
      </w:pPr>
      <w:r>
        <w:rPr/>
      </w:r>
    </w:p>
    <w:p>
      <w:pPr>
        <w:pStyle w:val="DSTEXT"/>
        <w:rPr/>
      </w:pPr>
      <w:r>
        <w:rPr/>
        <w:t>Table 1</w:t>
      </w:r>
    </w:p>
    <w:p>
      <w:pPr>
        <w:pStyle w:val="DSTEXT"/>
        <w:rPr/>
      </w:pPr>
      <w:r>
        <w:rPr/>
        <w:t>Selective benefits offered by Environmental Organizations</w:t>
      </w:r>
    </w:p>
    <w:p>
      <w:pPr>
        <w:pStyle w:val="DSTEXT"/>
        <w:rPr/>
      </w:pPr>
      <w:r>
        <w:rPr/>
      </w:r>
    </w:p>
    <w:p>
      <w:pPr>
        <w:pStyle w:val="DSTEXT"/>
        <w:rPr/>
      </w:pPr>
      <w:r>
        <w:rPr/>
      </w:r>
    </w:p>
    <w:p>
      <w:pPr>
        <w:pStyle w:val="Normal"/>
        <w:rPr>
          <w:sz w:val="22"/>
          <w:szCs w:val="22"/>
        </w:rPr>
      </w:pPr>
      <w:r>
        <w:rPr>
          <w:sz w:val="22"/>
          <w:szCs w:val="22"/>
        </w:rPr>
        <w:t xml:space="preserve">Selective Benefit  </w:t>
        <w:tab/>
        <w:tab/>
        <w:tab/>
        <w:tab/>
        <w:tab/>
        <w:t xml:space="preserve">Count </w:t>
        <w:tab/>
        <w:t xml:space="preserve">       Percentage   N</w:t>
      </w:r>
    </w:p>
    <w:p>
      <w:pPr>
        <w:pStyle w:val="Normal"/>
        <w:rPr>
          <w:sz w:val="22"/>
          <w:szCs w:val="22"/>
        </w:rPr>
      </w:pPr>
      <w:r>
        <w:rPr>
          <w:sz w:val="22"/>
          <w:szCs w:val="22"/>
        </w:rPr>
      </w:r>
    </w:p>
    <w:p>
      <w:pPr>
        <w:pStyle w:val="Normal"/>
        <w:rPr>
          <w:sz w:val="22"/>
          <w:szCs w:val="22"/>
        </w:rPr>
      </w:pPr>
      <w:r>
        <w:rPr>
          <w:sz w:val="22"/>
          <w:szCs w:val="22"/>
        </w:rPr>
        <w:t xml:space="preserve">Journal, newsletter, or magazine </w:t>
        <w:tab/>
        <w:tab/>
        <w:tab/>
        <w:tab/>
        <w:t xml:space="preserve">58      </w:t>
        <w:tab/>
        <w:tab/>
        <w:t>95</w:t>
        <w:tab/>
        <w:t>61</w:t>
      </w:r>
    </w:p>
    <w:p>
      <w:pPr>
        <w:pStyle w:val="Normal"/>
        <w:rPr>
          <w:sz w:val="22"/>
          <w:szCs w:val="22"/>
        </w:rPr>
      </w:pPr>
      <w:r>
        <w:rPr>
          <w:sz w:val="22"/>
          <w:szCs w:val="22"/>
        </w:rPr>
      </w:r>
    </w:p>
    <w:p>
      <w:pPr>
        <w:pStyle w:val="Normal"/>
        <w:rPr>
          <w:sz w:val="22"/>
          <w:szCs w:val="22"/>
        </w:rPr>
      </w:pPr>
      <w:r>
        <w:rPr>
          <w:sz w:val="22"/>
          <w:szCs w:val="22"/>
        </w:rPr>
        <w:t>Opportunity to purchase life or medical</w:t>
        <w:tab/>
        <w:tab/>
        <w:tab/>
        <w:t xml:space="preserve">2    </w:t>
        <w:tab/>
        <w:tab/>
        <w:t>3</w:t>
        <w:tab/>
        <w:t>61</w:t>
      </w:r>
    </w:p>
    <w:p>
      <w:pPr>
        <w:pStyle w:val="Normal"/>
        <w:rPr>
          <w:sz w:val="22"/>
          <w:szCs w:val="22"/>
        </w:rPr>
      </w:pPr>
      <w:r>
        <w:rPr>
          <w:sz w:val="22"/>
          <w:szCs w:val="22"/>
        </w:rPr>
        <w:t>insurance at discount rates</w:t>
      </w:r>
    </w:p>
    <w:p>
      <w:pPr>
        <w:pStyle w:val="Normal"/>
        <w:rPr>
          <w:sz w:val="22"/>
          <w:szCs w:val="22"/>
        </w:rPr>
      </w:pPr>
      <w:r>
        <w:rPr>
          <w:sz w:val="22"/>
          <w:szCs w:val="22"/>
        </w:rPr>
      </w:r>
    </w:p>
    <w:p>
      <w:pPr>
        <w:pStyle w:val="Normal"/>
        <w:rPr>
          <w:sz w:val="22"/>
          <w:szCs w:val="22"/>
        </w:rPr>
      </w:pPr>
      <w:r>
        <w:rPr>
          <w:sz w:val="22"/>
          <w:szCs w:val="22"/>
        </w:rPr>
        <w:t>Access to a special credit card</w:t>
        <w:tab/>
        <w:tab/>
        <w:tab/>
        <w:tab/>
        <w:t xml:space="preserve">17      </w:t>
        <w:tab/>
        <w:tab/>
        <w:t>28</w:t>
        <w:tab/>
        <w:t>61</w:t>
      </w:r>
    </w:p>
    <w:p>
      <w:pPr>
        <w:pStyle w:val="Normal"/>
        <w:rPr>
          <w:sz w:val="22"/>
          <w:szCs w:val="22"/>
        </w:rPr>
      </w:pPr>
      <w:r>
        <w:rPr>
          <w:sz w:val="22"/>
          <w:szCs w:val="22"/>
        </w:rPr>
      </w:r>
    </w:p>
    <w:p>
      <w:pPr>
        <w:pStyle w:val="Normal"/>
        <w:rPr>
          <w:sz w:val="22"/>
          <w:szCs w:val="22"/>
        </w:rPr>
      </w:pPr>
      <w:r>
        <w:rPr>
          <w:sz w:val="22"/>
          <w:szCs w:val="22"/>
        </w:rPr>
        <w:t>Opportunity to participate in wilderness</w:t>
        <w:tab/>
        <w:tab/>
        <w:tab/>
        <w:t xml:space="preserve">18  </w:t>
        <w:tab/>
        <w:tab/>
        <w:t xml:space="preserve">30 </w:t>
        <w:tab/>
        <w:t>61</w:t>
      </w:r>
    </w:p>
    <w:p>
      <w:pPr>
        <w:pStyle w:val="Normal"/>
        <w:rPr>
          <w:sz w:val="22"/>
          <w:szCs w:val="22"/>
        </w:rPr>
      </w:pPr>
      <w:r>
        <w:rPr>
          <w:sz w:val="22"/>
          <w:szCs w:val="22"/>
        </w:rPr>
        <w:t>outings</w:t>
        <w:tab/>
      </w:r>
    </w:p>
    <w:p>
      <w:pPr>
        <w:pStyle w:val="Normal"/>
        <w:rPr>
          <w:sz w:val="22"/>
          <w:szCs w:val="22"/>
        </w:rPr>
      </w:pPr>
      <w:r>
        <w:rPr>
          <w:sz w:val="22"/>
          <w:szCs w:val="22"/>
        </w:rPr>
      </w:r>
    </w:p>
    <w:p>
      <w:pPr>
        <w:pStyle w:val="Normal"/>
        <w:rPr>
          <w:sz w:val="22"/>
          <w:szCs w:val="22"/>
        </w:rPr>
      </w:pPr>
      <w:r>
        <w:rPr>
          <w:sz w:val="22"/>
          <w:szCs w:val="22"/>
        </w:rPr>
        <w:t>Opportunity to join in grassroots efforts</w:t>
        <w:tab/>
        <w:tab/>
        <w:tab/>
        <w:t xml:space="preserve">23     </w:t>
        <w:tab/>
        <w:tab/>
        <w:t>38</w:t>
        <w:tab/>
        <w:t>61</w:t>
      </w:r>
    </w:p>
    <w:p>
      <w:pPr>
        <w:pStyle w:val="Normal"/>
        <w:rPr>
          <w:sz w:val="22"/>
          <w:szCs w:val="22"/>
        </w:rPr>
      </w:pPr>
      <w:r>
        <w:rPr>
          <w:sz w:val="22"/>
          <w:szCs w:val="22"/>
        </w:rPr>
        <w:t>to affect legislation</w:t>
      </w:r>
    </w:p>
    <w:p>
      <w:pPr>
        <w:pStyle w:val="Normal"/>
        <w:rPr>
          <w:sz w:val="22"/>
          <w:szCs w:val="22"/>
        </w:rPr>
      </w:pPr>
      <w:r>
        <w:rPr>
          <w:sz w:val="22"/>
          <w:szCs w:val="22"/>
        </w:rPr>
      </w:r>
    </w:p>
    <w:p>
      <w:pPr>
        <w:pStyle w:val="Normal"/>
        <w:rPr>
          <w:sz w:val="22"/>
          <w:szCs w:val="22"/>
        </w:rPr>
      </w:pPr>
      <w:r>
        <w:rPr>
          <w:sz w:val="22"/>
          <w:szCs w:val="22"/>
        </w:rPr>
        <w:t>Opportunity to participate in meetings that</w:t>
        <w:tab/>
        <w:tab/>
        <w:t xml:space="preserve">13      </w:t>
        <w:tab/>
        <w:tab/>
        <w:t>21</w:t>
        <w:tab/>
        <w:t>61</w:t>
      </w:r>
    </w:p>
    <w:p>
      <w:pPr>
        <w:pStyle w:val="Normal"/>
        <w:rPr>
          <w:sz w:val="22"/>
          <w:szCs w:val="22"/>
        </w:rPr>
      </w:pPr>
      <w:r>
        <w:rPr>
          <w:sz w:val="22"/>
          <w:szCs w:val="22"/>
        </w:rPr>
        <w:t>determine the organization’s political stance/strategy</w:t>
      </w:r>
    </w:p>
    <w:p>
      <w:pPr>
        <w:pStyle w:val="Normal"/>
        <w:rPr>
          <w:sz w:val="22"/>
          <w:szCs w:val="22"/>
        </w:rPr>
      </w:pPr>
      <w:r>
        <w:rPr>
          <w:sz w:val="22"/>
          <w:szCs w:val="22"/>
        </w:rPr>
      </w:r>
    </w:p>
    <w:p>
      <w:pPr>
        <w:pStyle w:val="Normal"/>
        <w:rPr>
          <w:sz w:val="22"/>
          <w:szCs w:val="22"/>
        </w:rPr>
      </w:pPr>
      <w:r>
        <w:rPr>
          <w:sz w:val="22"/>
          <w:szCs w:val="22"/>
        </w:rPr>
        <w:t>Opportunity to participate in meetings that change</w:t>
        <w:tab/>
        <w:t xml:space="preserve">13      </w:t>
        <w:tab/>
        <w:tab/>
        <w:t>21</w:t>
        <w:tab/>
        <w:t>61</w:t>
      </w:r>
    </w:p>
    <w:p>
      <w:pPr>
        <w:pStyle w:val="Normal"/>
        <w:rPr>
          <w:sz w:val="22"/>
          <w:szCs w:val="22"/>
        </w:rPr>
      </w:pPr>
      <w:r>
        <w:rPr>
          <w:sz w:val="22"/>
          <w:szCs w:val="22"/>
        </w:rPr>
        <w:t>the group’s by-laws or organizational structure</w:t>
      </w:r>
    </w:p>
    <w:p>
      <w:pPr>
        <w:pStyle w:val="Normal"/>
        <w:rPr>
          <w:sz w:val="22"/>
          <w:szCs w:val="22"/>
        </w:rPr>
      </w:pPr>
      <w:r>
        <w:rPr>
          <w:sz w:val="22"/>
          <w:szCs w:val="22"/>
        </w:rPr>
      </w:r>
    </w:p>
    <w:p>
      <w:pPr>
        <w:pStyle w:val="Normal"/>
        <w:rPr>
          <w:sz w:val="22"/>
          <w:szCs w:val="22"/>
        </w:rPr>
      </w:pPr>
      <w:r>
        <w:rPr>
          <w:sz w:val="22"/>
          <w:szCs w:val="22"/>
        </w:rPr>
        <w:t xml:space="preserve">Opportunity to purchase group-related </w:t>
        <w:tab/>
        <w:tab/>
        <w:tab/>
        <w:t xml:space="preserve">44     </w:t>
        <w:tab/>
        <w:tab/>
        <w:t>72</w:t>
        <w:tab/>
        <w:t>61</w:t>
      </w:r>
    </w:p>
    <w:p>
      <w:pPr>
        <w:pStyle w:val="Normal"/>
        <w:rPr>
          <w:sz w:val="22"/>
          <w:szCs w:val="22"/>
        </w:rPr>
      </w:pPr>
      <w:r>
        <w:rPr>
          <w:sz w:val="22"/>
          <w:szCs w:val="22"/>
        </w:rPr>
        <w:t>items, such as calendars, T-shirts, and</w:t>
      </w:r>
    </w:p>
    <w:p>
      <w:pPr>
        <w:pStyle w:val="Normal"/>
        <w:rPr>
          <w:sz w:val="22"/>
          <w:szCs w:val="22"/>
        </w:rPr>
      </w:pPr>
      <w:r>
        <w:rPr>
          <w:sz w:val="22"/>
          <w:szCs w:val="22"/>
        </w:rPr>
        <w:t>bumper stickers</w:t>
        <w:tab/>
      </w:r>
      <w:r>
        <w:br w:type="page"/>
      </w:r>
    </w:p>
    <w:p>
      <w:pPr>
        <w:pStyle w:val="DSTEXT"/>
        <w:jc w:val="center"/>
        <w:rPr/>
      </w:pPr>
      <w:r>
        <w:rPr/>
        <w:t>References</w:t>
      </w:r>
    </w:p>
    <w:p>
      <w:pPr>
        <w:pStyle w:val="Hangingds"/>
        <w:rPr/>
      </w:pPr>
      <w:r>
        <w:rPr/>
        <w:t xml:space="preserve">Aldrich, John H. 1993. Rational Choice and Turnout.  </w:t>
      </w:r>
      <w:r>
        <w:rPr>
          <w:i/>
          <w:iCs/>
        </w:rPr>
        <w:t>American Journal of Political Science</w:t>
      </w:r>
      <w:r>
        <w:rPr/>
        <w:t xml:space="preserve"> 37: 246-278.</w:t>
      </w:r>
    </w:p>
    <w:p>
      <w:pPr>
        <w:pStyle w:val="Hangingds"/>
        <w:rPr/>
      </w:pPr>
      <w:r>
        <w:rPr/>
        <w:t xml:space="preserve">Andreoni, James.  1990.  Impure Altruism and Donations To Public Goods: A Theory of Warm-Glow Giving.  </w:t>
      </w:r>
      <w:r>
        <w:rPr>
          <w:i/>
          <w:iCs/>
        </w:rPr>
        <w:t>The Economic Journal</w:t>
      </w:r>
      <w:r>
        <w:rPr/>
        <w:t xml:space="preserve"> 100: 464-477.</w:t>
      </w:r>
    </w:p>
    <w:p>
      <w:pPr>
        <w:pStyle w:val="Hangingds"/>
        <w:rPr/>
      </w:pPr>
      <w:r>
        <w:rPr/>
        <w:t xml:space="preserve">Andreoni, James. 1988.  Privately Provided Public Goods in a Large Economy: The Limits of Altruism.  </w:t>
      </w:r>
      <w:r>
        <w:rPr>
          <w:i/>
          <w:iCs/>
        </w:rPr>
        <w:t>Journal of Public Economics</w:t>
      </w:r>
      <w:r>
        <w:rPr/>
        <w:t xml:space="preserve"> 35: 57-73.</w:t>
      </w:r>
    </w:p>
    <w:p>
      <w:pPr>
        <w:pStyle w:val="Hangingds"/>
        <w:rPr/>
      </w:pPr>
      <w:r>
        <w:rPr/>
        <w:t xml:space="preserve">Baldassare, Mark, and Cheryl Katz. 1992. The Personal Threat of Environmental Problems as a Predictor of Environmental Practices.  </w:t>
      </w:r>
      <w:r>
        <w:rPr>
          <w:i/>
          <w:iCs/>
        </w:rPr>
        <w:t>Environment and Behavior</w:t>
      </w:r>
      <w:r>
        <w:rPr/>
        <w:t xml:space="preserve"> 24: 602-616.</w:t>
      </w:r>
    </w:p>
    <w:p>
      <w:pPr>
        <w:pStyle w:val="Hangingds"/>
        <w:rPr/>
      </w:pPr>
      <w:r>
        <w:rPr/>
        <w:t xml:space="preserve">Bentley, Arthur. 1908.  </w:t>
      </w:r>
      <w:r>
        <w:rPr>
          <w:i/>
          <w:iCs/>
        </w:rPr>
        <w:t>The Process of Government</w:t>
      </w:r>
      <w:r>
        <w:rPr/>
        <w:t>.  Chicago: University of Chicago Press.</w:t>
      </w:r>
    </w:p>
    <w:p>
      <w:pPr>
        <w:pStyle w:val="Hangingds"/>
        <w:rPr/>
      </w:pPr>
      <w:r>
        <w:rPr/>
        <w:t xml:space="preserve">Berger, Ida E. and Ruth M. Corbin. 1992.  Perceived Consumer Effectiveness and Faith in Others as Moderators of Environmentally Responsible Behaviors.  </w:t>
      </w:r>
      <w:r>
        <w:rPr>
          <w:i/>
          <w:iCs/>
        </w:rPr>
        <w:t>Journal of Public Policy and Marketing</w:t>
      </w:r>
      <w:r>
        <w:rPr/>
        <w:t xml:space="preserve"> 11: 79-89.</w:t>
      </w:r>
    </w:p>
    <w:p>
      <w:pPr>
        <w:pStyle w:val="Hangingds"/>
        <w:rPr/>
      </w:pPr>
      <w:r>
        <w:rPr/>
        <w:t xml:space="preserve">Berry, Jeffrey M. 1989.  </w:t>
      </w:r>
      <w:r>
        <w:rPr>
          <w:i/>
          <w:iCs/>
        </w:rPr>
        <w:t>The Interest Group Society</w:t>
      </w:r>
      <w:r>
        <w:rPr/>
        <w:t>, 2nd. ed.  Glenview, IL: Scott Foresman.</w:t>
      </w:r>
    </w:p>
    <w:p>
      <w:pPr>
        <w:pStyle w:val="Hangingds"/>
        <w:rPr/>
      </w:pPr>
      <w:r>
        <w:rPr/>
        <w:t xml:space="preserve">Brown, Clyde. 1989. Explanations of Interest Group Membership Over Time.  </w:t>
      </w:r>
      <w:r>
        <w:rPr>
          <w:i/>
          <w:iCs/>
        </w:rPr>
        <w:t>American Politics Quarterly</w:t>
      </w:r>
      <w:r>
        <w:rPr/>
        <w:t xml:space="preserve"> 17: 32-53.</w:t>
      </w:r>
    </w:p>
    <w:p>
      <w:pPr>
        <w:pStyle w:val="Hangingds"/>
        <w:rPr/>
      </w:pPr>
      <w:r>
        <w:rPr/>
        <w:t xml:space="preserve">Cigler, Allan J. and John Mark Hansen. 1983.  Group Formation Through Protest: The American Agriculture Movement.  In Allan J. Cigler and Burdett A. Loomis, eds. </w:t>
      </w:r>
      <w:r>
        <w:rPr>
          <w:i/>
          <w:iCs/>
        </w:rPr>
        <w:t>Interest Group Politics</w:t>
      </w:r>
      <w:r>
        <w:rPr/>
        <w:t>.  Washington, D.C.: CQ Press.</w:t>
      </w:r>
    </w:p>
    <w:p>
      <w:pPr>
        <w:pStyle w:val="Hangingds"/>
        <w:rPr/>
      </w:pPr>
      <w:r>
        <w:rPr/>
        <w:t xml:space="preserve">Cigler, Allan J. 1991.  Interest Groups: A Subfield in Search of an Identity.  In William Crotty, ed. </w:t>
      </w:r>
      <w:r>
        <w:rPr>
          <w:i/>
          <w:iCs/>
        </w:rPr>
        <w:t>Political Science: Looking to the Future</w:t>
      </w:r>
      <w:r>
        <w:rPr/>
        <w:t>, Vol. 4.  Evanston: Northwestern University Press.</w:t>
      </w:r>
    </w:p>
    <w:p>
      <w:pPr>
        <w:pStyle w:val="Hangingds"/>
        <w:rPr/>
      </w:pPr>
      <w:r>
        <w:rPr/>
        <w:t xml:space="preserve">Clark, Peter B. and James Q. Wilson. 1961.  Incentive Systems: A Theory of Organizations. </w:t>
      </w:r>
      <w:r>
        <w:rPr>
          <w:i/>
          <w:iCs/>
        </w:rPr>
        <w:t>Administrative Science Quarterly 6:129-66.</w:t>
      </w:r>
    </w:p>
    <w:p>
      <w:pPr>
        <w:pStyle w:val="Hangingds"/>
        <w:rPr/>
      </w:pPr>
      <w:r>
        <w:rPr/>
        <w:t xml:space="preserve">Daniels, Peggy, and Carol Schwartz. 1993.  </w:t>
      </w:r>
      <w:r>
        <w:rPr>
          <w:i/>
          <w:iCs/>
        </w:rPr>
        <w:t>Encyclopedia of Associations, ‘94</w:t>
      </w:r>
      <w:r>
        <w:rPr/>
        <w:t>.  Detroit: Gale Research, Inc.</w:t>
      </w:r>
    </w:p>
    <w:p>
      <w:pPr>
        <w:pStyle w:val="Hangingds"/>
        <w:rPr/>
      </w:pPr>
      <w:r>
        <w:rPr/>
        <w:t xml:space="preserve">Dunlap, R.E. and K.D. Van Liere. 1978.  The New Environmental Paradigm: A Proposed Measuring Instrument and Preliminary Results.  </w:t>
      </w:r>
      <w:r>
        <w:rPr>
          <w:i/>
          <w:iCs/>
        </w:rPr>
        <w:t>Journal of Environmental Education</w:t>
      </w:r>
      <w:r>
        <w:rPr/>
        <w:t>.  9: 10-19</w:t>
      </w:r>
    </w:p>
    <w:p>
      <w:pPr>
        <w:pStyle w:val="Hangingds"/>
        <w:rPr/>
      </w:pPr>
      <w:r>
        <w:rPr/>
        <w:t xml:space="preserve">Dunlap, R.E. 1991.  Public Opinion in the 1980s: Clear Consensus, Ambiguous Commitment.  </w:t>
      </w:r>
      <w:r>
        <w:rPr>
          <w:i/>
          <w:iCs/>
        </w:rPr>
        <w:t>Environment</w:t>
      </w:r>
      <w:r>
        <w:rPr/>
        <w:t xml:space="preserve"> 33: 10-37.</w:t>
      </w:r>
    </w:p>
    <w:p>
      <w:pPr>
        <w:pStyle w:val="Hangingds"/>
        <w:rPr/>
      </w:pPr>
      <w:r>
        <w:rPr/>
        <w:t>Frohlich, Norman, and Joe Oppenheimer. 1970. I Get By with a Little Help From My Friends.  World Politics 23: 104-120.</w:t>
      </w:r>
    </w:p>
    <w:p>
      <w:pPr>
        <w:pStyle w:val="Hangingds"/>
        <w:rPr/>
      </w:pPr>
      <w:r>
        <w:rPr/>
        <w:t xml:space="preserve">Godwin, R. Kenneth. 1988.  </w:t>
      </w:r>
      <w:r>
        <w:rPr>
          <w:i/>
          <w:iCs/>
        </w:rPr>
        <w:t>One Billion Dollars of Influence</w:t>
      </w:r>
      <w:r>
        <w:rPr/>
        <w:t>. Chatham, N.J.: Chatham House.</w:t>
      </w:r>
    </w:p>
    <w:p>
      <w:pPr>
        <w:pStyle w:val="Hangingds"/>
        <w:rPr/>
      </w:pPr>
      <w:r>
        <w:rPr/>
        <w:t xml:space="preserve">Godwin, Kenneth and Robert C. Mitchell. 1982.  Rational Models, Collective Goods, and Non-electoral Political Behavior. </w:t>
      </w:r>
      <w:r>
        <w:rPr>
          <w:i/>
          <w:iCs/>
        </w:rPr>
        <w:t>Western Politics Quarterly</w:t>
      </w:r>
      <w:r>
        <w:rPr/>
        <w:t>, 35:161-80</w:t>
      </w:r>
    </w:p>
    <w:p>
      <w:pPr>
        <w:pStyle w:val="Hangingds"/>
        <w:rPr/>
      </w:pPr>
      <w:r>
        <w:rPr/>
        <w:t xml:space="preserve">Hansen, John Mark. 1985. The Political Economy of Group Membership.  </w:t>
      </w:r>
      <w:r>
        <w:rPr>
          <w:i/>
          <w:iCs/>
        </w:rPr>
        <w:t>American Political Science Review</w:t>
      </w:r>
      <w:r>
        <w:rPr/>
        <w:t xml:space="preserve"> 79: 79-96.</w:t>
      </w:r>
    </w:p>
    <w:p>
      <w:pPr>
        <w:pStyle w:val="Hangingds"/>
        <w:rPr/>
      </w:pPr>
      <w:r>
        <w:rPr/>
        <w:t xml:space="preserve">Hardin, Russell. 1982.  </w:t>
      </w:r>
      <w:r>
        <w:rPr>
          <w:i/>
          <w:iCs/>
        </w:rPr>
        <w:t>Collective Action</w:t>
      </w:r>
      <w:r>
        <w:rPr/>
        <w:t>.  Baltimore, MD.: Johns Hopkins University Press.</w:t>
      </w:r>
    </w:p>
    <w:p>
      <w:pPr>
        <w:pStyle w:val="Hangingds"/>
        <w:rPr/>
      </w:pPr>
      <w:r>
        <w:rPr/>
        <w:t xml:space="preserve">Hildreth, Anne. 1994.  The Importance of Purposes in “Purposive” Groups: Incentives and Participation in the Sanctuary Movement.  </w:t>
      </w:r>
      <w:r>
        <w:rPr>
          <w:i/>
          <w:iCs/>
        </w:rPr>
        <w:t>American Journal of Political Science</w:t>
      </w:r>
      <w:r>
        <w:rPr/>
        <w:t xml:space="preserve">  38: 447-465</w:t>
      </w:r>
    </w:p>
    <w:p>
      <w:pPr>
        <w:pStyle w:val="Hangingds"/>
        <w:rPr/>
      </w:pPr>
      <w:r>
        <w:rPr/>
        <w:t xml:space="preserve">Mitchell, Robert Cameron. 1979. National Environmental Lobbies and the Apparent Illogic of Collective Action.  In Clifford Russell, ed. </w:t>
      </w:r>
      <w:r>
        <w:rPr>
          <w:i/>
          <w:iCs/>
        </w:rPr>
        <w:t>Collective Decision Making</w:t>
      </w:r>
      <w:r>
        <w:rPr/>
        <w:t>.  Baltimore, MD.: Johns Hopkins University Press.</w:t>
      </w:r>
    </w:p>
    <w:p>
      <w:pPr>
        <w:pStyle w:val="Hangingds"/>
        <w:rPr/>
      </w:pPr>
      <w:r>
        <w:rPr/>
        <w:t xml:space="preserve">Moe, Terry. 1980a.  A Calculus of Group Membership.  </w:t>
      </w:r>
      <w:r>
        <w:rPr>
          <w:i/>
          <w:iCs/>
        </w:rPr>
        <w:t>American Journal of Political Science</w:t>
      </w:r>
      <w:r>
        <w:rPr/>
        <w:t xml:space="preserve"> 24: 593-632.</w:t>
      </w:r>
    </w:p>
    <w:p>
      <w:pPr>
        <w:pStyle w:val="Hangingds"/>
        <w:rPr/>
      </w:pPr>
      <w:r>
        <w:rPr/>
        <w:t xml:space="preserve">Moe, Terry. 1980b.  </w:t>
      </w:r>
      <w:r>
        <w:rPr>
          <w:i/>
          <w:iCs/>
        </w:rPr>
        <w:t>The Organization of Interests</w:t>
      </w:r>
      <w:r>
        <w:rPr/>
        <w:t>.  Chicago: University of Chicago Press.</w:t>
      </w:r>
    </w:p>
    <w:p>
      <w:pPr>
        <w:pStyle w:val="Hangingds"/>
        <w:rPr/>
      </w:pPr>
      <w:r>
        <w:rPr/>
        <w:t xml:space="preserve">Most, Benjamin A. and Harvey Starr. 1982.  Case Selection, Conceptualizations and Basic Logic in the Study of War. </w:t>
      </w:r>
      <w:r>
        <w:rPr>
          <w:i/>
          <w:iCs/>
        </w:rPr>
        <w:t>American Journal of Political Science</w:t>
      </w:r>
      <w:r>
        <w:rPr/>
        <w:t xml:space="preserve"> 26: 834-856.</w:t>
      </w:r>
    </w:p>
    <w:p>
      <w:pPr>
        <w:pStyle w:val="Hangingds"/>
        <w:rPr/>
      </w:pPr>
      <w:r>
        <w:rPr/>
        <w:t xml:space="preserve">Olson, Mancur, Jr. 1965.  </w:t>
      </w:r>
      <w:r>
        <w:rPr>
          <w:i/>
          <w:iCs/>
        </w:rPr>
        <w:t>The Logic of Collective Action</w:t>
      </w:r>
      <w:r>
        <w:rPr/>
        <w:t>. Cambridge, Mass: Harvard University Press.</w:t>
      </w:r>
    </w:p>
    <w:p>
      <w:pPr>
        <w:pStyle w:val="Hangingds"/>
        <w:rPr/>
      </w:pPr>
      <w:r>
        <w:rPr/>
        <w:t xml:space="preserve">Rothenberg, Lawrence. 1992. </w:t>
      </w:r>
      <w:r>
        <w:rPr>
          <w:i/>
          <w:iCs/>
        </w:rPr>
        <w:t>Linking Citizens to Government: Interest Group Politics at</w:t>
      </w:r>
      <w:r>
        <w:rPr/>
        <w:t xml:space="preserve"> </w:t>
      </w:r>
      <w:r>
        <w:rPr>
          <w:i/>
          <w:iCs/>
        </w:rPr>
        <w:t>Common Cause</w:t>
      </w:r>
      <w:r>
        <w:rPr/>
        <w:t>.  New York: Cambridge University Press.</w:t>
      </w:r>
    </w:p>
    <w:p>
      <w:pPr>
        <w:pStyle w:val="Hangingds"/>
        <w:rPr/>
      </w:pPr>
      <w:r>
        <w:rPr/>
        <w:t xml:space="preserve">Rothenberg, Lawrence S. 1991.  Agenda Setting at Common Cause. In Allan J.Cigler and Burdett A. Loomis, eds. </w:t>
      </w:r>
      <w:r>
        <w:rPr>
          <w:i/>
          <w:iCs/>
        </w:rPr>
        <w:t>Interest Group Politics</w:t>
      </w:r>
      <w:r>
        <w:rPr/>
        <w:t>, Vol. 3.  Washington D.C.: CQ Press.</w:t>
      </w:r>
    </w:p>
    <w:p>
      <w:pPr>
        <w:pStyle w:val="Hangingds"/>
        <w:rPr/>
      </w:pPr>
      <w:r>
        <w:rPr/>
        <w:t xml:space="preserve">Salisbury, Robert H. 1969. An Exchange Theory of Interest Groups. </w:t>
      </w:r>
      <w:r>
        <w:rPr>
          <w:i/>
          <w:iCs/>
        </w:rPr>
        <w:t>Midwest Journal of Political Science</w:t>
      </w:r>
      <w:r>
        <w:rPr/>
        <w:t xml:space="preserve"> 13:1-32.</w:t>
      </w:r>
    </w:p>
    <w:p>
      <w:pPr>
        <w:pStyle w:val="Hangingds"/>
        <w:rPr/>
      </w:pPr>
      <w:r>
        <w:rPr/>
        <w:t xml:space="preserve">Sandler, Todd. 1992. </w:t>
      </w:r>
      <w:r>
        <w:rPr>
          <w:i/>
          <w:iCs/>
        </w:rPr>
        <w:t>Collective Action: Theory and Applications</w:t>
      </w:r>
      <w:r>
        <w:rPr/>
        <w:t>.  Ann Arbor: University of Michigan Press</w:t>
      </w:r>
    </w:p>
    <w:p>
      <w:pPr>
        <w:pStyle w:val="Hangingds"/>
        <w:rPr/>
      </w:pPr>
      <w:r>
        <w:rPr/>
        <w:t xml:space="preserve">Schlozman, Kay Lehman, and John T. Tierney. 1986.  </w:t>
      </w:r>
      <w:r>
        <w:rPr>
          <w:i/>
          <w:iCs/>
        </w:rPr>
        <w:t>Organized Interests and American Democracy</w:t>
      </w:r>
      <w:r>
        <w:rPr/>
        <w:t>.  New York: Harper and Row.</w:t>
      </w:r>
    </w:p>
    <w:p>
      <w:pPr>
        <w:pStyle w:val="Hangingds"/>
        <w:rPr/>
      </w:pPr>
      <w:r>
        <w:rPr/>
        <w:t xml:space="preserve">Scott, David and Fern K. Willits. 1994.  Environmental Attitudes and Behavior: A Pennsylvania Survey.  </w:t>
      </w:r>
      <w:r>
        <w:rPr>
          <w:i/>
          <w:iCs/>
        </w:rPr>
        <w:t>Environment and Behavior</w:t>
      </w:r>
      <w:r>
        <w:rPr/>
        <w:t>, 26: 239-60.</w:t>
      </w:r>
    </w:p>
    <w:p>
      <w:pPr>
        <w:pStyle w:val="Hangingds"/>
        <w:rPr/>
      </w:pPr>
      <w:r>
        <w:rPr/>
        <w:t xml:space="preserve">Shaiko, Ronald G. 1993. Greenpeace USA: Something Old, New, Borrowed.  </w:t>
      </w:r>
      <w:r>
        <w:rPr>
          <w:i/>
          <w:iCs/>
        </w:rPr>
        <w:t>Annals of American Academy of Political Science</w:t>
      </w:r>
      <w:r>
        <w:rPr/>
        <w:t>. 528: 88-100</w:t>
      </w:r>
    </w:p>
    <w:p>
      <w:pPr>
        <w:pStyle w:val="Hangingds"/>
        <w:rPr/>
      </w:pPr>
      <w:r>
        <w:rPr/>
        <w:t xml:space="preserve">Snow, Donald. 1991.  </w:t>
      </w:r>
      <w:r>
        <w:rPr>
          <w:i/>
          <w:iCs/>
        </w:rPr>
        <w:t>Inside the Environmental Movement: Meeting the Leadership Challenge</w:t>
      </w:r>
      <w:r>
        <w:rPr/>
        <w:t>.  Washington, D.C.: Island Press.</w:t>
      </w:r>
    </w:p>
    <w:p>
      <w:pPr>
        <w:pStyle w:val="Hangingds"/>
        <w:rPr/>
      </w:pPr>
      <w:r>
        <w:rPr/>
        <w:t xml:space="preserve">Stern, Paul C., Thomas Deitz, and Linda Kalof.  1993.  Value Orientations, Gender, and Environmental Concern.  </w:t>
      </w:r>
      <w:r>
        <w:rPr>
          <w:i/>
          <w:iCs/>
        </w:rPr>
        <w:t>Environment and Behavior</w:t>
      </w:r>
      <w:r>
        <w:rPr/>
        <w:t>. 25: 322-348.</w:t>
      </w:r>
    </w:p>
    <w:p>
      <w:pPr>
        <w:pStyle w:val="Hangingds"/>
        <w:rPr/>
      </w:pPr>
      <w:r>
        <w:rPr/>
        <w:t xml:space="preserve">Truman, David. 1951. </w:t>
      </w:r>
      <w:r>
        <w:rPr>
          <w:i/>
          <w:iCs/>
        </w:rPr>
        <w:t>The Governmental Proces: Political Interests and Public Opinion</w:t>
      </w:r>
      <w:r>
        <w:rPr/>
        <w:t xml:space="preserve">. New York: Alfred A. Knopf.  </w:t>
      </w:r>
    </w:p>
    <w:p>
      <w:pPr>
        <w:pStyle w:val="Hangingds"/>
        <w:rPr/>
      </w:pPr>
      <w:r>
        <w:rPr/>
        <w:t xml:space="preserve">Van Liere, K.D. and R.E. Dunlap. 1980. The social bases of environmental concern.  </w:t>
      </w:r>
      <w:r>
        <w:rPr>
          <w:i/>
          <w:iCs/>
        </w:rPr>
        <w:t>Public Opinion Quarterly</w:t>
      </w:r>
      <w:r>
        <w:rPr/>
        <w:t>. 44: 181-197.</w:t>
      </w:r>
    </w:p>
    <w:p>
      <w:pPr>
        <w:pStyle w:val="Hangingds"/>
        <w:rPr/>
      </w:pPr>
      <w:r>
        <w:rPr/>
        <w:t xml:space="preserve">Walker, Jack L., Jr.1991.  </w:t>
      </w:r>
      <w:r>
        <w:rPr>
          <w:i/>
          <w:iCs/>
        </w:rPr>
        <w:t>Mobilizing Interest Groups in America: Patrons, Professions, and Social Movements</w:t>
      </w:r>
      <w:r>
        <w:rPr/>
        <w:t>.  Ann Arbor: University of Michigan Press.</w:t>
      </w:r>
    </w:p>
    <w:sectPr>
      <w:headerReference w:type="default" r:id="rId5"/>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Rmn 10pt">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STEXT">
    <w:name w:val="DS TEXT"/>
    <w:basedOn w:val="Normal"/>
    <w:qFormat/>
    <w:pPr>
      <w:tabs>
        <w:tab w:val="clear" w:pos="720"/>
        <w:tab w:val="left" w:pos="-720" w:leader="none"/>
      </w:tabs>
      <w:suppressAutoHyphens w:val="true"/>
      <w:spacing w:lineRule="auto" w:line="480"/>
      <w:ind w:firstLine="720"/>
    </w:pPr>
    <w:rPr>
      <w:sz w:val="22"/>
      <w:szCs w:val="22"/>
    </w:rPr>
  </w:style>
  <w:style w:type="paragraph" w:styleId="DSTextNOIndent">
    <w:name w:val="DS-Text-NO Indent"/>
    <w:basedOn w:val="Normal"/>
    <w:qFormat/>
    <w:pPr>
      <w:tabs>
        <w:tab w:val="clear" w:pos="720"/>
        <w:tab w:val="left" w:pos="-720" w:leader="none"/>
      </w:tabs>
      <w:suppressAutoHyphens w:val="true"/>
      <w:spacing w:lineRule="auto" w:line="48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next w:val="DSTextNOIndent"/>
    <w:pPr/>
    <w:rPr/>
  </w:style>
  <w:style w:type="paragraph" w:styleId="Hangingds">
    <w:name w:val="hanging ds"/>
    <w:basedOn w:val="DSTEXT"/>
    <w:qFormat/>
    <w:pPr>
      <w:ind w:left="720" w:hanging="720"/>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0T14:34:00Z</dcterms:created>
  <dc:creator>Political Science Department</dc:creator>
  <dc:description/>
  <dc:language>en-US</dc:language>
  <cp:lastModifiedBy>Political Science Department</cp:lastModifiedBy>
  <cp:lastPrinted>1995-08-24T08:39:00Z</cp:lastPrinted>
  <dcterms:modified xsi:type="dcterms:W3CDTF">1995-08-24T08:42:00Z</dcterms:modified>
  <cp:revision>17</cp:revision>
  <dc:subject/>
  <dc:title>Outline</dc:title>
</cp:coreProperties>
</file>